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07.10.2021 № 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фелечистка МОК 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. ЭП-6Ж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л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сы электрон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тор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наст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еборезка МРХ-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b/>
        </w:rPr>
        <w:t>управления за МБОУ Школа № 1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А.М. Березинск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/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.Н. Юрч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07:00Z</dcterms:created>
  <dc:creator>User</dc:creator>
  <dc:description/>
  <dc:language>en-US</dc:language>
  <cp:lastModifiedBy>Мартынова Елена Николаевна</cp:lastModifiedBy>
  <cp:lastPrinted>2021-05-11T09:51:00Z</cp:lastPrinted>
  <dcterms:modified xsi:type="dcterms:W3CDTF">2021-10-07T08:07:00Z</dcterms:modified>
  <cp:revision>2</cp:revision>
  <dc:subject/>
  <dc:title>Мармит ПСЭ-110</dc:title>
</cp:coreProperties>
</file>