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6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 по № 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000000:445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оветская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0.01.2022 по 19.03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с № 5 по № 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48,3 кв.м., первого этажа нежилого здани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44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оветская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68"/>
        <w:gridCol w:w="2552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49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21-12-20T09:28:00Z</dcterms:modified>
  <cp:revision>4</cp:revision>
  <dc:subject/>
  <dc:title>ЗАКЛЮЧЕНИЕ</dc:title>
</cp:coreProperties>
</file>