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1 № 89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КПЭМ-160 нержавеющий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23,00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О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923"/>
        <w:gridCol w:w="2693"/>
      </w:tblGrid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41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1-12-20T17:00:00Z</cp:lastPrinted>
  <dcterms:modified xsi:type="dcterms:W3CDTF">2021-12-20T10:00:00Z</dcterms:modified>
  <cp:revision>4</cp:revision>
  <dc:subject/>
  <dc:title>Приложение к договору</dc:title>
</cp:coreProperties>
</file>