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мар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6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1 имени М.В. Ломоносова» (далее ‒ МБОУ Гимназия № 9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 по № 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№ 24:58:0000000:445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положенного по адресу: Красноярский край, ЗАТО Железногорск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Советская, 22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8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4.2022 по 25.06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я с № 5 по № 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, общей площадью 48,3 кв.м., первого этажа нежилого здания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000000:44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Советская, 22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6:49:00Z</dcterms:created>
  <dc:creator>t_shapovalova</dc:creator>
  <dc:description/>
  <cp:keywords/>
  <dc:language>en-US</dc:language>
  <cp:lastModifiedBy>Мартынова Елена Николаевна</cp:lastModifiedBy>
  <cp:lastPrinted>2018-11-06T09:48:00Z</cp:lastPrinted>
  <dcterms:modified xsi:type="dcterms:W3CDTF">2022-03-03T10:24:00Z</dcterms:modified>
  <cp:revision>7</cp:revision>
  <dc:subject/>
  <dc:title>ЗАКЛЮЧЕНИЕ</dc:title>
</cp:coreProperties>
</file>