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6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810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8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тдыха детей в период летнего оздоровительного лагеря с дневным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быванием муниципальным бюджетным учреждением дополнительного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я «Дворец творчества детей и молодежи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8.07.2022 по 10.08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902"/>
        <w:gridCol w:w="36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движимого имущества: помещений с № 78 по № 88 (по техническом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388,3 кв.м., первого этажа нежилого зда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810), расположенного по адресу: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вижимого имущества (согласно приложению к настоящему заключени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2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2-04-22T06:34:00Z</dcterms:modified>
  <cp:revision>22</cp:revision>
  <dc:subject/>
  <dc:title>ЗАКЛЮЧЕНИЕ</dc:title>
</cp:coreProperties>
</file>