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2.10.2022 № 5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крепленного на праве оперативного управления за МБОУ Школа № 9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560"/>
        <w:gridCol w:w="3260"/>
        <w:gridCol w:w="1417"/>
        <w:gridCol w:w="1560"/>
        <w:gridCol w:w="1417"/>
      </w:tblGrid>
      <w:tr>
        <w:trPr>
          <w:trHeight w:val="36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нтарный номер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водской номер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вода в эксплуатацию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совая стоимость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ы электронны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4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ильна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6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721,4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ирочная машина МПР-3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8.20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908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73,30</w:t>
            </w:r>
          </w:p>
        </w:tc>
      </w:tr>
      <w:tr>
        <w:trPr>
          <w:trHeight w:val="62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ниверсальная кухонная машина УКМ П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ильный шкаф ШК-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62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жарочный эл. ШЖЭ-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000,00</w:t>
            </w:r>
          </w:p>
        </w:tc>
      </w:tr>
      <w:tr>
        <w:trPr>
          <w:trHeight w:val="5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39057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холодильный ШХН 1,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12002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.20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00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34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66,11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коворода СЭМ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19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46,60</w:t>
            </w:r>
          </w:p>
        </w:tc>
      </w:tr>
      <w:tr>
        <w:trPr>
          <w:trHeight w:val="6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удомоечная машина ММУ-10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 00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ушилка OPTIMA нерж. (Merida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.20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270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ечистка МОК-300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88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ел пищеварочный КПЭМ-250/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109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шина холод. среднетемпературная сплит-система SM 226SF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1.20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 200,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/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5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0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ита  электрическая ПЭП-0,51М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/11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821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29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ШПЭСМ-3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.20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 804,00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041001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мясорубка МИМ-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8.20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456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4692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4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3T05:0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0-08-04T15:12:00Z</cp:lastPrinted>
  <dcterms:modified xsi:type="dcterms:W3CDTF">2022-10-10T08:34:00Z</dcterms:modified>
  <cp:revision>4</cp:revision>
  <dc:subject/>
  <dc:title>Приложение к договору</dc:title>
</cp:coreProperties>
</file>