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21.11.2022 № 64</w:t>
            </w:r>
          </w:p>
        </w:tc>
      </w:tr>
    </w:tbl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крепленного на праве оперативного управления за МБОУ Школа № 9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560"/>
        <w:gridCol w:w="3260"/>
        <w:gridCol w:w="1417"/>
        <w:gridCol w:w="1560"/>
        <w:gridCol w:w="1417"/>
      </w:tblGrid>
      <w:tr>
        <w:trPr>
          <w:trHeight w:val="36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нтарный ном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одской номе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вода в эксплуатац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ансовая стоимость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электронны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4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холодильна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21,4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1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рочная машина МПР-3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2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908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ворода СЭМ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73,30</w:t>
            </w:r>
          </w:p>
        </w:tc>
      </w:tr>
      <w:tr>
        <w:trPr>
          <w:trHeight w:val="62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1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ая кухонная машина УКМ П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.2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й шкаф ШК-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жарочный эл. ШЖЭ-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00,00</w:t>
            </w:r>
          </w:p>
        </w:tc>
      </w:tr>
      <w:tr>
        <w:trPr>
          <w:trHeight w:val="51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57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 ШХН 1,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1200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.2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34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мясорубка МИМ-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66,11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коворода СЭМ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46,60</w:t>
            </w:r>
          </w:p>
        </w:tc>
      </w:tr>
      <w:tr>
        <w:trPr>
          <w:trHeight w:val="6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омоечная машина ММУ-10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 000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ечистка МОК-3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889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КПЭМ-250/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109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КПЭМ-250/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109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холод. среднетемпературная сплит-система SM 226SF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.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2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9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ШПЭСМ-3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804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ясорубка МИМ-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456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иного движимого имущества, закрепленного на праве оперативн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я за МБОУ Школа № 9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2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701"/>
        <w:gridCol w:w="4692"/>
        <w:gridCol w:w="1417"/>
        <w:gridCol w:w="1840"/>
      </w:tblGrid>
      <w:tr>
        <w:trPr>
          <w:trHeight w:val="37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-чество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борудования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0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1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2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8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ирочная машин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58,64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50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рез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10,7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2753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Шаповало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4:28:00Z</dcterms:created>
  <dc:creator>Томских Екатерина Борисовна</dc:creator>
  <dc:description/>
  <dc:language>en-US</dc:language>
  <cp:lastModifiedBy>Мартынова Елена Николаевна</cp:lastModifiedBy>
  <cp:lastPrinted>2020-08-04T15:12:00Z</cp:lastPrinted>
  <dcterms:modified xsi:type="dcterms:W3CDTF">2022-11-18T04:28:00Z</dcterms:modified>
  <cp:revision>2</cp:revision>
  <dc:subject/>
  <dc:title>Приложение к договору</dc:title>
</cp:coreProperties>
</file>