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.11.2022 № 76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9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980"/>
        <w:gridCol w:w="2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2000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5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посудомоечная МПУ-700-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04023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9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g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F-1-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000006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 8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нерж.СКТ -1/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06000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нерж.СКТ -1/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06000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ШВУП 1(2)ТУ-0,7М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лухой дверь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000009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89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ШВУП 1(2)ТУ-0,7М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лухой дверь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000019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89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котел КПЭ-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9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61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а ЭП-4Ж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2000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0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а ЭП-4Ж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2000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0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грева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24000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пекарский ЭШ-3 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2400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электрическая СЭЧ-0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2400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 SINMAG B.M.CORP.  серии SM 302 (9 м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24001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. кухон. машина УКМ  (полный компл.) (насадки ПМ+ММ+МО+ВМ+МП-01+МР+МИ+П-0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2400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"Бирюса-130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2400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7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"Бирюса-130"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24001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7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"Бирюса-151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24001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9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701"/>
        <w:gridCol w:w="1417"/>
        <w:gridCol w:w="13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ета-стой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MB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000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проти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2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протир. МП 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0000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6,6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н/ст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5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нерж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5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нерж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5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изатор Ресанта 2000/1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340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5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изатор Ресанта 2000/1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340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5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а для разделочных досок ПКД-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3601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а для разделочных досок ПКД-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360187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CAS DL-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34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9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CAS SWN-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340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CAS SWN-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340012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547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8:00Z</dcterms:created>
  <dc:creator>Томских Екатерина Борисовна</dc:creator>
  <dc:description/>
  <cp:keywords/>
  <dc:language>en-US</dc:language>
  <cp:lastModifiedBy>Мартынова Елена Николаевна</cp:lastModifiedBy>
  <cp:lastPrinted>2018-12-19T17:09:00Z</cp:lastPrinted>
  <dcterms:modified xsi:type="dcterms:W3CDTF">2022-11-28T09:51:00Z</dcterms:modified>
  <cp:revision>10</cp:revision>
  <dc:subject/>
  <dc:title>Приложение к договору</dc:title>
</cp:coreProperties>
</file>