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 ноябр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2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/>
        <w:t>омиссия в составе: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34"/>
        <w:gridCol w:w="284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рташова Е.А. – заместителя Главы ЗАТО                           г. Железногорск по социальным вопросам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круберта И.В. – руководителя МКУ «Управление образования»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>провела оценку последствий принятия решения о передаче в безвозмездное пользование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104» (далее ‒ МБОУ Школа № 104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20 по № 31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, первого этажа нежилого здания (кадастровый номер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4:58:0000000:2515), расположенного по адресу: Красноярский край,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ТО Железногорск, п. Подгорный, ул. Лесная, 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итания 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22,0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12.2022 по 30.12.2022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20 по № 31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22,0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номер 24:58:0000000:2515), расположенного по адресу: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сноярский край, ЗАТО Железногорск, п. Подгорный, ул. Лесная, 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62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753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2:26:00Z</dcterms:created>
  <dc:creator>t_shapovalova</dc:creator>
  <dc:description/>
  <dc:language>en-US</dc:language>
  <cp:lastModifiedBy>Мартынова Елена Николаевна</cp:lastModifiedBy>
  <cp:lastPrinted>2021-10-05T10:58:00Z</cp:lastPrinted>
  <dcterms:modified xsi:type="dcterms:W3CDTF">2022-11-29T02:27:00Z</dcterms:modified>
  <cp:revision>3</cp:revision>
  <dc:subject/>
  <dc:title>ЗАКЛЮЧЕНИЕ</dc:title>
</cp:coreProperties>
</file>