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 марта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/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  <w:gridCol w:w="28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круберта И.В. – руководителя МКУ «Управление образования»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аповаловой Т.С.</w:t>
            </w:r>
          </w:p>
        </w:tc>
        <w:tc>
          <w:tcPr>
            <w:tcW w:w="7052" w:type="dxa"/>
            <w:gridSpan w:val="3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представителя  общественности  из числа лиц, имеющих активную гражданскую позицию или социально значимые заслуги и достижения,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0» (далее ‒ МБОУ Школа № 90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е имущество: помещения № 51 (по техническому паспорту)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center"/>
              <w:rPr/>
            </w:pPr>
            <w:r>
              <w:rPr>
                <w:rFonts w:cs="Times New Roman" w:ascii="Times New Roman" w:hAnsi="Times New Roman"/>
              </w:rPr>
              <w:t>(наименование и описание объекта, адрес расположения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вого этажа нежилого здания (кадастровый № 24:58:0312002:16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 проспект Ленинградский, 77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учающихся,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  <w:gridCol w:w="216"/>
      </w:tblGrid>
      <w:tr>
        <w:trPr/>
        <w:tc>
          <w:tcPr>
            <w:tcW w:w="9714" w:type="dxa"/>
            <w:gridSpan w:val="2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5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498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/>
                <w:sz w:val="27"/>
                <w:szCs w:val="27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3.2023 по 31.03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го имущества: помещения № 51 (по техническому паспорту),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общей площадью 15 кв.м., первого этажа нежилого здания (кадастровы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№ </w:t>
            </w:r>
            <w:r>
              <w:rPr>
                <w:sz w:val="27"/>
                <w:szCs w:val="27"/>
              </w:rPr>
              <w:t xml:space="preserve">24:58:0312002:167), расположенного по адресу: Красноярский край, 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ТО Железногорск, г. Железногорск, проспект Ленинградский, 77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С. Шаповалова</w:t>
            </w:r>
          </w:p>
        </w:tc>
      </w:tr>
    </w:tbl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22:00Z</dcterms:created>
  <dc:creator>t_shapovalova</dc:creator>
  <dc:description/>
  <cp:keywords/>
  <dc:language>en-US</dc:language>
  <cp:lastModifiedBy>Мартынова Елена Николаевна</cp:lastModifiedBy>
  <cp:lastPrinted>2021-04-07T09:19:00Z</cp:lastPrinted>
  <dcterms:modified xsi:type="dcterms:W3CDTF">2023-03-13T07:21:00Z</dcterms:modified>
  <cp:revision>5</cp:revision>
  <dc:subject/>
  <dc:title>ЗАКЛЮЧЕНИЕ</dc:title>
</cp:coreProperties>
</file>