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51 (по техническому паспорт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№ 51 (по техническому паспорту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общей площадью 15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24:58:0312002:167), расположенного по адресу: Красноярский край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35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3-03-13T07:35:00Z</dcterms:modified>
  <cp:revision>2</cp:revision>
  <dc:subject/>
  <dc:title>ЗАКЛЮЧЕНИЕ</dc:title>
</cp:coreProperties>
</file>