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мар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  <w:gridCol w:w="28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руберта И.В. – руководителя МКУ «Управление образования»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6 им. В.П. Астафьева» (далее – МБОУ Гимназия № 96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79 по № 8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810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Саянск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65,6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4.2023 по 25.05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79 по № 8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65,6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810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Саянск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2:39:00Z</dcterms:created>
  <dc:creator>t_shapovalova</dc:creator>
  <dc:description/>
  <cp:keywords/>
  <dc:language>en-US</dc:language>
  <cp:lastModifiedBy>Мартынова Елена Николаевна</cp:lastModifiedBy>
  <cp:lastPrinted>2021-03-16T15:19:00Z</cp:lastPrinted>
  <dcterms:modified xsi:type="dcterms:W3CDTF">2023-03-13T08:04:00Z</dcterms:modified>
  <cp:revision>8</cp:revision>
  <dc:subject/>
  <dc:title>ЗАКЛЮЧЕНИЕ</dc:title>
</cp:coreProperties>
</file>