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7"/>
        <w:gridCol w:w="775"/>
        <w:gridCol w:w="970"/>
        <w:gridCol w:w="4567"/>
        <w:gridCol w:w="1070"/>
      </w:tblGrid>
      <w:tr>
        <w:trPr>
          <w:trHeight w:val="138" w:hRule="atLeast"/>
        </w:trPr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426"/>
        <w:gridCol w:w="5528"/>
      </w:tblGrid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кши Ю.М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редняя школа № 93 имени Героя Социалистического Труд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М.М. Царевского» (далее ‒ МБОУ Школа № 93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4 по № 4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7012:6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Толстого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3 по 26.06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4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16,3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17012:6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Толстого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М. Ракш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10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23-04-17T02:29:00Z</dcterms:modified>
  <cp:revision>13</cp:revision>
  <dc:subject/>
  <dc:title>ЗАКЛЮЧЕНИЕ</dc:title>
</cp:coreProperties>
</file>