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1.05.2023 № 2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25"/>
        <w:gridCol w:w="3036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ерепелк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38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05-10T03:39:00Z</dcterms:modified>
  <cp:revision>3</cp:revision>
  <dc:subject/>
  <dc:title>Приложение к договору</dc:title>
</cp:coreProperties>
</file>