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ию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6378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Грудининой Ю.А. – исполняющего обязанности заместителя Главы ЗАТО г. Железногорск по социальным вопросам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Титовой Е.В. – исполняющего обязанности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я по физической культуре и спорту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С.А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исполняющего обязанности руководителя МКУ «Управление культуры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ипченковой А.А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0» (далее ‒ МБОУ Школа № 9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1 по № 72 (по техническому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2002:167),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77;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 обучающихся,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256"/>
            </w:tblGrid>
            <w:tr>
              <w:trPr/>
              <w:tc>
                <w:tcPr>
                  <w:tcW w:w="93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66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2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9.2023 по 30.09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98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го имущества: помещения с № 51 по № 72 (по техническому 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66,2 кв.м., первого этажа нежилого здания 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(кадастровый № 24:58:0312002:167), расположенного по адресу: Красноярский 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, ЗАТО Железногорск, г. Железногорск, проспект Ленинградский, 77;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8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067"/>
        <w:gridCol w:w="275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А. Грудин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В. Тит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А. Карташов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4:22:00Z</dcterms:created>
  <dc:creator>t_shapovalova</dc:creator>
  <dc:description/>
  <dc:language>en-US</dc:language>
  <cp:lastModifiedBy>Мартынова Елена Николаевна</cp:lastModifiedBy>
  <cp:lastPrinted>2021-04-07T09:19:00Z</cp:lastPrinted>
  <dcterms:modified xsi:type="dcterms:W3CDTF">2023-07-05T04:28:00Z</dcterms:modified>
  <cp:revision>4</cp:revision>
  <dc:subject/>
  <dc:title>ЗАКЛЮЧЕНИЕ</dc:title>
</cp:coreProperties>
</file>