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1 по № 72 (по техническому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 обучающихся,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66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10.2023 по 27.10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9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с № 51 по № 72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66,2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0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3-07-05T04:43:00Z</dcterms:modified>
  <cp:revision>4</cp:revision>
  <dc:subject/>
  <dc:title>ЗАКЛЮЧЕНИЕ</dc:title>
</cp:coreProperties>
</file>