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0.07.2023 № 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rPr/>
            </w:pPr>
            <w:r>
              <w:rPr/>
              <w:t>А.А. Скрипчен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10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3-07-05T05:10:00Z</dcterms:modified>
  <cp:revision>2</cp:revision>
  <dc:subject/>
  <dc:title>Мармит ПСЭ-110</dc:title>
</cp:coreProperties>
</file>