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9.07.2023 № 44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220"/>
        <w:gridCol w:w="846"/>
        <w:gridCol w:w="1286"/>
        <w:gridCol w:w="1409"/>
      </w:tblGrid>
      <w:tr>
        <w:trPr>
          <w:trHeight w:val="49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М-300.2-А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мит комбинированный 1-х и 2-х блюд МЭК-1 5066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осудомоечная универсальная ММУ -1000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8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 ROBOT COUP CL 50/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эл.ШЖЭ 3 (3хсекц.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сковорода СЭЧ-0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</w:tr>
      <w:tr>
        <w:trPr>
          <w:trHeight w:val="6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СВ114-S (ШН-1,4) R404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ер для сбора грязной посуды Каюр-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90.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ЭСК-90-0,47-70 нерж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мфорочная 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3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рочно-овощерезательная машина МПР-350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</w:tr>
      <w:tr>
        <w:trPr>
          <w:trHeight w:val="4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-S (ШХ-0,5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ая кухонная машина УКМ-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ROBOT GOUPE CL 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SINMAG SM 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У(код 00027527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краш. (код 00011879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00"/>
        <w:gridCol w:w="4170"/>
        <w:gridCol w:w="993"/>
        <w:gridCol w:w="1134"/>
        <w:gridCol w:w="1417"/>
      </w:tblGrid>
      <w:tr>
        <w:trPr>
          <w:trHeight w:val="42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7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00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/одеж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53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16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нейтральный с направляющими для подносов СН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4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8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amsung GE-1072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9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таре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0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толовой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аб.сч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3-х 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36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7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металлические раздело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19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Бирюса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22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18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офи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обед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8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068"/>
        <w:gridCol w:w="2754"/>
      </w:tblGrid>
      <w:tr>
        <w:trPr/>
        <w:tc>
          <w:tcPr>
            <w:tcW w:w="453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арташов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  <w:p>
    <w:pPr>
      <w:pStyle w:val="Header"/>
      <w:rPr>
        <w:sz w:val="20"/>
        <w:szCs w:val="20"/>
      </w:rPr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21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3-07-17T13:40:00Z</cp:lastPrinted>
  <dcterms:modified xsi:type="dcterms:W3CDTF">2023-07-17T06:43:00Z</dcterms:modified>
  <cp:revision>5</cp:revision>
  <dc:subject/>
  <dc:title>Приложение к договору</dc:title>
</cp:coreProperties>
</file>