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5 авгус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6378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Титовой Е.В. – исполняющего обязанности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автономного общеобразовательного учреждения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Лицей № 102 имени академика Михаила Фёдоровича Решетнёва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далее – МАОУ «Лицей № 102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8 по № 2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000000:892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Школьная, 46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10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0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8 по № 2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10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892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Школьная, 46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4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036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3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08:00Z</dcterms:created>
  <dc:creator>t_shapovalova</dc:creator>
  <dc:description/>
  <dc:language>en-US</dc:language>
  <cp:lastModifiedBy>Мартынова Елена Николаевна</cp:lastModifiedBy>
  <cp:lastPrinted>2019-12-25T11:02:00Z</cp:lastPrinted>
  <dcterms:modified xsi:type="dcterms:W3CDTF">2023-08-24T10:17:00Z</dcterms:modified>
  <cp:revision>5</cp:revision>
  <dc:subject/>
  <dc:title>ЗАКЛЮЧЕНИЕ</dc:title>
</cp:coreProperties>
</file>