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5954"/>
      </w:tblGrid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Протопопова Д.В. – руководителя МКУ «Управление образования»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пелкина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Территориальной профсоюзной организации г. Железногорска РПРАЭП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0» (далее ‒ МБОУ Школа № 10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0 по № 45 (по техническому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 первого этажа нежилого здания (кадастровый номер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27), расположенного по адресу: Красноярский край,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60 лет ВЛКСМ, д. 18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8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7830"/>
            </w:tblGrid>
            <w:tr>
              <w:trPr/>
              <w:tc>
                <w:tcPr>
                  <w:tcW w:w="896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8964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83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783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1.2023 по 31.12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040"/>
        <w:gridCol w:w="184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96"/>
      </w:tblGrid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0 по № 45 (по техническому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83,2 кв.м., первого этажа нежилого здания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27), расположенного по адресу: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Красноярский край, ЗАТО Железногорск, г. Железногорск, ул. 60 лет ВЛКСМ,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18;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2208"/>
        <w:gridCol w:w="2996"/>
      </w:tblGrid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В. Протопопов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Перепелкин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9:44:00Z</dcterms:created>
  <dc:creator>t_shapovalova</dc:creator>
  <dc:description/>
  <cp:keywords/>
  <dc:language>en-US</dc:language>
  <cp:lastModifiedBy>Мартынова Елена Николаевна</cp:lastModifiedBy>
  <cp:lastPrinted>2021-12-20T16:38:00Z</cp:lastPrinted>
  <dcterms:modified xsi:type="dcterms:W3CDTF">2023-11-16T10:04:00Z</dcterms:modified>
  <cp:revision>7</cp:revision>
  <dc:subject/>
  <dc:title>ЗАКЛЮЧЕНИЕ</dc:title>
</cp:coreProperties>
</file>