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67"/>
        <w:gridCol w:w="6095"/>
      </w:tblGrid>
      <w:tr>
        <w:trPr>
          <w:trHeight w:val="852" w:hRule="atLeast"/>
        </w:trPr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Грудининой Ю.А. – исполняющего обязанности заместителя Главы ЗАТО г. Железногорск по социальным вопросам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>Протопопова Д.В. – руководителя МКУ «Управление образования»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пелкина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Территориальной профсоюзной организации г. Железногорска РПРАЭП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ипченковой А.А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д.11Е;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88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7722"/>
            </w:tblGrid>
            <w:tr>
              <w:trPr/>
              <w:tc>
                <w:tcPr>
                  <w:tcW w:w="885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8856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772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356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1.2024 по 06.01.2024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040"/>
        <w:gridCol w:w="1843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96"/>
      </w:tblGrid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16 по № 39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й с № 10 по № 18 (по техническому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 второго этажа, общей площадью 714,4 кв.м., нежилого здания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37181), расположенного по адресу: 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Большая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нтатская, д.11Е;</w:t>
            </w:r>
          </w:p>
        </w:tc>
      </w:tr>
      <w:tr>
        <w:trPr/>
        <w:tc>
          <w:tcPr>
            <w:tcW w:w="9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2"/>
        <w:gridCol w:w="2208"/>
        <w:gridCol w:w="2996"/>
      </w:tblGrid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В. Протопопов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Перепелкин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152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0:09:00Z</dcterms:created>
  <dc:creator>t_shapovalova</dc:creator>
  <dc:description/>
  <dc:language>en-US</dc:language>
  <cp:lastModifiedBy>Мартынова Елена Николаевна</cp:lastModifiedBy>
  <cp:lastPrinted>2021-11-10T16:35:00Z</cp:lastPrinted>
  <dcterms:modified xsi:type="dcterms:W3CDTF">2023-11-16T10:15:00Z</dcterms:modified>
  <cp:revision>6</cp:revision>
  <dc:subject/>
  <dc:title>ЗАКЛЮЧЕНИЕ</dc:title>
</cp:coreProperties>
</file>