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6095"/>
      </w:tblGrid>
      <w:tr>
        <w:trPr>
          <w:trHeight w:val="852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Протопопова Д.В. – руководителя МКУ «Управление образования»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пелкина А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Территориальной профсоюзной организации г. Железногорска РПРАЭП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Орбита»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Орбита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6 по № 39 (по техническому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 первого этажа и помещения с № 10 по № 18 (по техническому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у) второго этажа нежилого здания (кадастровый номер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:58:0000000:37181), расположенного по адресу: Красноярский край,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Большая Кантатская, д.11Е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88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7722"/>
            </w:tblGrid>
            <w:tr>
              <w:trPr/>
              <w:tc>
                <w:tcPr>
                  <w:tcW w:w="88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885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14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772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4.03.2024 по 27.03.2024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040"/>
        <w:gridCol w:w="184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96"/>
      </w:tblGrid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16 по № 39 (по техническому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 первого этажа и помещений с № 10 по № 18 (по техническому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 второго этажа, общей площадью 714,4 кв.м., нежилого здания 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37181), расположенного по адресу: 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Большая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нтатская, д.11Е;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2208"/>
        <w:gridCol w:w="2996"/>
      </w:tblGrid>
      <w:tr>
        <w:trPr/>
        <w:tc>
          <w:tcPr>
            <w:tcW w:w="41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В. Протопопов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Перепелкин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0:27:00Z</dcterms:created>
  <dc:creator>t_shapovalova</dc:creator>
  <dc:description/>
  <dc:language>en-US</dc:language>
  <cp:lastModifiedBy>Мартынова Елена Николаевна</cp:lastModifiedBy>
  <cp:lastPrinted>2021-11-10T16:35:00Z</cp:lastPrinted>
  <dcterms:modified xsi:type="dcterms:W3CDTF">2023-11-16T10:27:00Z</dcterms:modified>
  <cp:revision>2</cp:revision>
  <dc:subject/>
  <dc:title>ЗАКЛЮЧЕНИЕ</dc:title>
</cp:coreProperties>
</file>