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ительному заключению об оценке последствий принятия решения об использовании объекта социальной инфраструктуры (заключение договора безвозмездного пользова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4.2024 № 3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693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Ю. Антон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25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2-11-29T09:06:00Z</cp:lastPrinted>
  <dcterms:modified xsi:type="dcterms:W3CDTF">2024-04-22T03:13:00Z</dcterms:modified>
  <cp:revision>6</cp:revision>
  <dc:subject/>
  <dc:title>Приложение к договору</dc:title>
</cp:coreProperties>
</file>