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28"/>
        <w:gridCol w:w="1417"/>
        <w:gridCol w:w="1485"/>
        <w:gridCol w:w="20"/>
        <w:gridCol w:w="54"/>
        <w:gridCol w:w="1485"/>
        <w:gridCol w:w="20"/>
        <w:gridCol w:w="55"/>
        <w:gridCol w:w="1134"/>
      </w:tblGrid>
      <w:tr>
        <w:trPr>
          <w:trHeight w:val="232" w:hRule="atLeast"/>
        </w:trPr>
        <w:tc>
          <w:tcPr>
            <w:tcW w:w="1006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снительная записка к годовому отчету о ходе 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й программы «Гражданское общество – ЗАТО Железногорск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муниципальной программы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156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0011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 руб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500 000,00 руб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56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поддержку социально ориентированных некоммерческих организаций.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100S579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00,00 руб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0 000,00 руб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59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43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амках муниципального конкурса социальных проектов 10 СОНКО получили грантовую поддержку и реализовали на территории ЗАТО Железногорск в 2024 году свои проекты. Целевой показатель выполнен на 100 %. В реализацию проектов в 2023 году вовлечено 16 % населения города. В декабре 2024  года для представителей НКО и активных граждан организована церемония чествования гражданских активистов «Светлые люди», в которой приняли участие более 250 человек.</w:t>
            </w:r>
          </w:p>
          <w:p>
            <w:pPr>
              <w:pStyle w:val="Normal"/>
              <w:numPr>
                <w:ilvl w:val="0"/>
                <w:numId w:val="0"/>
              </w:numPr>
              <w:ind w:firstLine="743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 2024 году в рамках соглашения о предоставлении субсидии местному бюджету из краевого бюджета, бюджету ЗАТО Железногорск на реализацию подпрограммы № 1 «Содействие в реализации гражданских инициатив и поддержка социально ориентированных некоммерческих организаций» муниципальной программы «Гражданское общество – ЗАТО Железногорск» была предоставлена субсидия в целях софинансирования отдельных мероприятий подпрограммы. </w:t>
            </w:r>
          </w:p>
        </w:tc>
      </w:tr>
      <w:tr>
        <w:trPr>
          <w:trHeight w:val="90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озданию и обеспечению деятельности муниципального ресурсного центр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004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0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077,48 руб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64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>В 2024 году сотрудниками муниципального ресурсного центра организовано: более 20 публичных  мероприятий (общественных акций, форумов, круглых столов), направленных на развитие гражданского общества и социально значимых инициатив жителей; обеспечено участие более 300 сотрудников и добровольцев СОНКО в форумах, слетах, фестивалях, семинарах, иных социально значимых мероприятиях муниципального и краевого уровн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 2024 году специалистами Ресурсного центра было оказано 1353 вида поддержки по реестру: консультаций, информационной и методической поддержки, по предоставлению помещений, оборудования, рабочего места, транспорта, выставочного/информационного пространства для представителей СОНКО и  активных граждан.  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изводится ежемесячная рассылка актуальных новостей и конкурсов. На группу ресурсного центра в социальной сети «ВКонтакте» подписан 640 человек. </w:t>
            </w:r>
          </w:p>
        </w:tc>
      </w:tr>
      <w:tr>
        <w:trPr>
          <w:trHeight w:val="120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уговые и оздоровительные мероприятия с участием СОНКО, объединяющих граждан с ограниченными возможностями здоровь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014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87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87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899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В инклюзивном лагере «Этот мир для тебя» для детей-инвалидов и детей с ограниченным возможностями здоровья отдохнули 46 человек (дети и сопровождающие их родители) на базе МАОУ ДО ДООЦ «Взлет»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sz w:val="22"/>
                <w:szCs w:val="22"/>
              </w:rPr>
              <w:t>В мероприятиях учреждений культуры приняли участие 800 участников с ограниченными возможностями здоровья.</w:t>
            </w:r>
          </w:p>
        </w:tc>
      </w:tr>
      <w:tr>
        <w:trPr>
          <w:trHeight w:val="874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бщегородских социально значимых мероприятий с участием сотрудников и добровольцев СОНКО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01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 8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 8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ие в мероприятиях приняли 1987 участников из числа сотрудников и добровольцев СОНКО.</w:t>
            </w:r>
          </w:p>
        </w:tc>
      </w:tr>
      <w:tr>
        <w:trPr>
          <w:trHeight w:val="782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на поддержку социально ориентированных некоммерческих организаций на конкурсной основе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015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9 066,44 </w:t>
            </w: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5</w:t>
            </w:r>
          </w:p>
        </w:tc>
      </w:tr>
      <w:tr>
        <w:trPr>
          <w:trHeight w:val="669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i/>
                <w:i/>
              </w:rPr>
            </w:pPr>
            <w:r>
              <w:rPr>
                <w:i/>
                <w:color w:val="000000"/>
                <w:sz w:val="22"/>
                <w:szCs w:val="22"/>
              </w:rPr>
              <w:t>В 2024 году действовал порядок поддержки СОНКО на муниципальном уровне: предоставление субсидий на поддержку СОНКО на конкурсной основе.</w:t>
            </w:r>
            <w:r>
              <w:rPr>
                <w:i/>
                <w:sz w:val="22"/>
                <w:szCs w:val="22"/>
              </w:rPr>
              <w:t xml:space="preserve"> Целью предоставления субсидий являлась поддержка СОНКО, имеющих значение для социально-экономического развития ЗАТО Железногорск. Субсидия была направлена на возмещение СОНКО, произведенных в период с 01.11.2023 по 31.10.2024 расходов, связанных с оплатой коммунальных услуг и услуг по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техническому обслуживанию систем тревожной сигнализации, систем охранной, пожарной и охранно-пожарной сигнализации.</w:t>
            </w: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С 6 СОНКО были заключены соглашения на предоставление субсидии с целью возмещения расходов, связанных с оплатой коммунальных услуг и услуг по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техническому обслуживанию систем тревожной сигнализации, систем охранной, пожарной и охранно-пожарной сигнализации</w:t>
            </w:r>
            <w:r>
              <w:rPr>
                <w:i/>
                <w:sz w:val="22"/>
                <w:szCs w:val="22"/>
              </w:rPr>
              <w:t>. По итогу предоставленных документов СОНКО к возмещению затрат на коммунальные услуги СОНКО  общая сумма субсидий составила 579 066,44  руб.</w:t>
            </w:r>
          </w:p>
        </w:tc>
      </w:tr>
      <w:tr>
        <w:trPr>
          <w:trHeight w:val="66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ародование муниципальных правовых актов, доведение до сведения жителей ЗАТО Железногорск официальн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00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6 8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082 967,89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471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личество официальной информации, опубликованной в газете – 2559 информационных материалов выполнение плана за год на 102.36%. Бюджетные ассигнования освоены не в полном объеме, в связи с образовавшейся кредиторской задолженностью по контрактам на печать газеты и услуги связи, документы на оплату услуг поставщиками представлены в январе 2025 года.</w:t>
            </w:r>
          </w:p>
        </w:tc>
      </w:tr>
      <w:tr>
        <w:trPr>
          <w:trHeight w:val="36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и выпуск информационно-рекламных материалов социально-культур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15000000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589 269,57 </w:t>
            </w: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12 388,35 </w:t>
            </w: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</w:tr>
      <w:tr>
        <w:trPr>
          <w:trHeight w:val="669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личество выпусков газеты при объеме не менее 3 200 000 полос за год – 52 выпуска, выполнение плана за год на 100 %. Бюджетные ассигнования освоены не в полном объеме, в связи с образовавшейся кредиторской задолженностью по контрактам на печать газеты и услуги связи, документы на оплату услуг поставщиками представлены в январе 2025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67"/>
        <w:rPr/>
      </w:pPr>
      <w:r>
        <w:rPr>
          <w:sz w:val="22"/>
        </w:rPr>
        <w:t xml:space="preserve">Главный специалист по молодежной политике </w:t>
      </w:r>
    </w:p>
    <w:p>
      <w:pPr>
        <w:pStyle w:val="Normal"/>
        <w:ind w:hanging="567"/>
        <w:rPr/>
      </w:pPr>
      <w:r>
        <w:rPr>
          <w:sz w:val="22"/>
        </w:rPr>
        <w:t>и взаимодействию с общественными объединениями</w:t>
        <w:tab/>
        <w:tab/>
        <w:t xml:space="preserve">                                А.М. Ги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 обычный + по ширине2"/>
    <w:basedOn w:val="Normal"/>
    <w:qFormat/>
    <w:pPr>
      <w:keepNext w:val="true"/>
      <w:spacing w:lineRule="auto" w:line="360"/>
      <w:ind w:firstLine="567"/>
      <w:jc w:val="both"/>
    </w:pPr>
    <w:rPr>
      <w:spacing w:val="10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3:42:00Z</dcterms:created>
  <dc:creator>petlahova</dc:creator>
  <dc:description/>
  <dc:language>en-US</dc:language>
  <cp:lastModifiedBy>Tiholaz</cp:lastModifiedBy>
  <cp:lastPrinted>2024-04-16T14:25:00Z</cp:lastPrinted>
  <dcterms:modified xsi:type="dcterms:W3CDTF">2025-05-06T03:42:00Z</dcterms:modified>
  <cp:revision>2</cp:revision>
  <dc:subject/>
  <dc:title/>
</cp:coreProperties>
</file>