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      14 августа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4 часов 00 минут.</w:t>
      </w:r>
    </w:p>
    <w:p>
      <w:pPr>
        <w:pStyle w:val="Normal"/>
        <w:jc w:val="both"/>
        <w:rPr/>
      </w:pPr>
      <w:r>
        <w:rPr/>
        <w:t>Окончание заседания комиссии: 15 часов 0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Шевченко Андрей Вадимович – заместитель Главы администрации ЗАТО г.Железногорск по общим вопросам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дель Людмила Викторовна –  руководитель Управления по правовой и кадровой работе, заместитель председателя комиссии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Члены комиссии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ткова Людмила Владимировна – член общественной некоммерческой организации «Совет ветеран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оненко Людмила Михайловна – руководитель Управления городского хозяйства.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6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Представитель Прокуратуры ЗАТО г.Железногорск – Рябых Игорь Анатольевич,  - по решению председательствующего от 10.08.2012, принятому основании ходатайства  члена комиссии  от 09.08.2012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  <w:t>1. Рассмотрение  представленных Главой администрации ЗАТО г.Железногорск С.Е.Пешковым в комиссию материалов проверки, свидетельствующих о представлении муниципальными служащими Администрации ЗАТО г.Железногорск недостовер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А.В. Шевченко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ОПРОС 1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ние  представленных Главой администрации ЗАТО г.Железногорск материалов проверки, свидетельствующих о представлении муниципальными служащими Администрации ЗАТО г.Железногорск недостоверных сведений о доходах, об имуществе и обязательствах имущественного характ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Администрацию ЗАТО г.Железногорск поступило Представление прокурора ЗАТО г.Железногорск «Об устранении нарушений требований Федерального закона от 02.03.2007 № 25-ФЗ «О муниципальной службе в Российской Федерации» от 05.07.2012 № 7/1-07-12 (далее по тексту – Представление).</w:t>
      </w:r>
    </w:p>
    <w:p>
      <w:pPr>
        <w:pStyle w:val="Normal"/>
        <w:ind w:firstLine="708"/>
        <w:jc w:val="both"/>
        <w:rPr/>
      </w:pPr>
      <w:r>
        <w:rPr/>
        <w:t xml:space="preserve">В Представлении указывается, что ряд муниципальных служащих Администрации ЗАТО г.Железногорск (В.А. Суханов, А.И. Сумина, О.Г. Акифьева), представили работодателю недостоверные сведения о принадлежащем им имуществ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ответствии с пунктом 1 статьи 15 Федерального закона от 02.03.2007 № 25-ФЗ «О муниципальной службе в российской Федерации» (далее по тексту – Федеральный закон)   муниципальные служащие, замещающие должности муниципальной службы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  <w:r>
        <w:rPr>
          <w:i/>
        </w:rPr>
        <w:t>В соответствии с пунктом 5 статьи 15 указанного Федерального закона</w:t>
      </w:r>
      <w:r>
        <w:rPr/>
        <w:t xml:space="preserve">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</w:t>
      </w:r>
      <w:r>
        <w:rPr>
          <w:i/>
        </w:rPr>
        <w:t>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В соответствии с пунктом 1 статьи 12 указанного Федерального закона муниципальные служащие обязаны соблюдать </w:t>
      </w:r>
      <w:hyperlink r:id="rId2">
        <w:r>
          <w:rPr>
            <w:rStyle w:val="InternetLink"/>
          </w:rPr>
          <w:t>Конституцию</w:t>
        </w:r>
      </w:hyperlink>
      <w:r>
        <w:rPr/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ответствии со статьей 27.1 указанного Федерального закона («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«1. </w:t>
      </w:r>
      <w:r>
        <w:rPr>
          <w:i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</w:t>
      </w:r>
      <w:hyperlink r:id="rId3">
        <w:r>
          <w:rPr>
            <w:rStyle w:val="InternetLink"/>
            <w:i/>
          </w:rPr>
          <w:t>законом</w:t>
        </w:r>
      </w:hyperlink>
      <w:r>
        <w:rPr>
          <w:i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r:id="rId4">
        <w:r>
          <w:rPr>
            <w:rStyle w:val="InternetLink"/>
            <w:i/>
          </w:rPr>
          <w:t>статьей 27</w:t>
        </w:r>
      </w:hyperlink>
      <w:r>
        <w:rPr>
          <w:i/>
        </w:rPr>
        <w:t xml:space="preserve"> настояще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5">
        <w:r>
          <w:rPr>
            <w:rStyle w:val="InternetLink"/>
          </w:rPr>
          <w:t>статьями 14.1</w:t>
        </w:r>
      </w:hyperlink>
      <w:r>
        <w:rPr/>
        <w:t xml:space="preserve"> и </w:t>
      </w:r>
      <w:hyperlink r:id="rId6">
        <w:r>
          <w:rPr>
            <w:rStyle w:val="InternetLink"/>
          </w:rPr>
          <w:t>15</w:t>
        </w:r>
      </w:hyperlink>
      <w:r>
        <w:rPr/>
        <w:t xml:space="preserve"> настоящего Федерального закона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дпунктом «а» пункта 3 Положения о Комиссии Администрации ЗАТО г.Железногорск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ЗАТО г.Железногорск от 08.09.2010 № 1359,    основной задачей комиссии является содействие органу местного самоуправления - Администрации ЗАТО г. Железногорск - </w:t>
      </w:r>
      <w:r>
        <w:rPr>
          <w:i/>
        </w:rPr>
        <w:t>в обеспечении соблюдения муниципальными служащими Администрации ЗАТО г. Железногорск  ограничений и запретов</w:t>
      </w:r>
      <w:r>
        <w:rPr/>
        <w:t>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"О противодействии коррупции", Федеральным законом от 02.03.2007 № 25-ФЗ "О муниципальной службе в Российской Федерации", иными федеральным законами и законами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а основании вышеизложенного Комиссия должна рассмотреть направленные Главой администрации ЗАТО г.Железногорск С.Е. Пешковым в комиссию материалы проверки в отношении каждого муниципального служащего, перечисленного в представлении Прокуратуры ЗАТО г.Железногорск; по итогам рассмотрения материалов проверки принять одно из решений в соответствии с Положением о комиссии; копию Протокола заседания комиссии направить Главе администрации ЗАТО г.Железногорск, который будет принимать решение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комиссию не направлялись материалы проверки в отношении А.И. Суминой,  так как в ходе проведения проверки факт представления муниципальным служащим недостоверных сведений о доходах, об имуществе и обязательствах имущественного характера, выявленный Прокуратурой ЗАТО г.Железногорск, не подтвердил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Также пояснила, что в соответствии  с 22 Положения о комиссии решения комиссии по таким вопросам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А.В. Шевченко:</w:t>
      </w:r>
    </w:p>
    <w:p>
      <w:pPr>
        <w:pStyle w:val="Normal"/>
        <w:autoSpaceDE w:val="false"/>
        <w:jc w:val="both"/>
        <w:rPr/>
      </w:pPr>
      <w:r>
        <w:rPr/>
        <w:tab/>
        <w:t>Вынес на голосование комиссии предложение о принятии решений на заседании комиссии открытым голосованием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Предложил рассмотреть материалы проверки в отношении Суханова Валерия Александровича – начальник Отдела по физической культуре, спорту и молодежной политике Администрации ЗАТО г.Железногорск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ояснила, что из представления Прокуратуры  и материалов проверки следует, что В.А.Суханов представил недостоверные сведения об имуществе: не указал наличие на праве собственности  двух ценных бумаг – акций ОАО «АВТОВАЗБАН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В.А. Суханова:  распоряжением Администрации ЗАТО г.Железногорск от 16.07.2012 «О проведении проверки в отношении В.А. Суханова»; уведомлением о начале проведения проверки; запросом письменного объяснения в соответствии со ст. 193 ТК РФ;   представлением Прокуратуры ЗАТО г.Железногорск, выявившей факт нарушения; Объяснительной В.А. Суханова, из которой следует, что он действительно имеет на праве собственности две акции ОАО «АВТОВАЗБАНК», которые были приобретены им в 1994 году, не указал это имущество, так как   впоследствии он передал акции дочери и забыл об их существовании; полагал, что ОАО «АВТОВАЗБАНК» не существует, так как никаких дивидендов он не получал; докладом о результатах проверки, проведенной в отношении В.А. Сухано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достовер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Муниципальный служащий – В.А. Суханов – отсутствует на заседании комиссии по уважительной причине: находится в ежегодном оплачиваемом отпу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редставителя Прокуратуры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Представитель Прокуратуры ЗАТО г.Железногорск  пояснил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/>
        <w:t>Факты представления муниципальными служащими Администрации ЗАТО г.Железногорск недостоверных сведений об имуществе действительно имели место. Не находит возможным считать такие действия совершенными по неосторожности или неумышленно, так как муниципальный служащий в силу требований действующего законодательства Российской Федерации обязан знать, что должен представлять Главе администрации ЗАТО г.Железногорск Сведения о доходах, об имуществе и обязательствах имущественного характера полные и достоверные. Следовательно, он обязан был указать в соответствующей Справке все необходимые сведения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точнил у членов комиссии – имеются ли какие-либо вопросы к представителю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Л.В. Ридель: </w:t>
      </w:r>
      <w:r>
        <w:rPr/>
        <w:t>Пояснила, что согласна с позицией прокурора; считает требования прокуратуры правомерными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, предоставленные В.А. Сухановым, действительно не могут являться достоверным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/>
        <w:tab/>
      </w:r>
      <w:r>
        <w:rPr>
          <w:i/>
        </w:rPr>
        <w:t xml:space="preserve">Л.В. Шаткова: </w:t>
      </w:r>
      <w:r>
        <w:rPr/>
        <w:t xml:space="preserve">Высказала точку зрения о том, что, на ее взгляд, не указание в Сведениях о доходах наличия двух акций является фактом представления именно «неполной» информации, а не «недостоверной»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А.В. Шевч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В.А. Сухановым, являются недостовер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1</w:t>
      </w:r>
    </w:p>
    <w:p>
      <w:pPr>
        <w:pStyle w:val="Normal"/>
        <w:jc w:val="both"/>
        <w:rPr/>
      </w:pPr>
      <w:r>
        <w:rPr/>
        <w:tab/>
        <w:t>«против» - 5</w:t>
      </w:r>
    </w:p>
    <w:p>
      <w:pPr>
        <w:pStyle w:val="Normal"/>
        <w:jc w:val="both"/>
        <w:rPr/>
      </w:pPr>
      <w:r>
        <w:rPr/>
        <w:tab/>
        <w:t>«воздержалось» - нет</w:t>
      </w:r>
      <w:r>
        <w:rPr>
          <w:b/>
          <w:i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А.В. Шевч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В.А. Сухановым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5</w:t>
      </w:r>
    </w:p>
    <w:p>
      <w:pPr>
        <w:pStyle w:val="Normal"/>
        <w:jc w:val="both"/>
        <w:rPr/>
      </w:pPr>
      <w:r>
        <w:rPr/>
        <w:tab/>
        <w:t>«против» - 1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В.А. Сухановым, являются неполны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далее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В.А. Суханову конкретную меру ответственности, а именно: вынесение дисциплинарного взыскания (замечание, выговор, увольнение) в соответствии с пунктом 1 статьи 27.1 Федерального закона № 25-ФЗ; либо увольнение в соответствии с пунктом 2 статьи 27.1 указанного Федерального закона.</w:t>
      </w:r>
    </w:p>
    <w:p>
      <w:pPr>
        <w:pStyle w:val="Normal"/>
        <w:ind w:firstLine="708"/>
        <w:jc w:val="both"/>
        <w:rPr/>
      </w:pPr>
      <w:r>
        <w:rPr/>
        <w:t xml:space="preserve">Второе. Принять иное решение, указав при этом основания принятия такого решения и мотивы. </w:t>
      </w:r>
    </w:p>
    <w:p>
      <w:pPr>
        <w:pStyle w:val="Normal"/>
        <w:ind w:firstLine="708"/>
        <w:jc w:val="both"/>
        <w:rPr/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характере рекомендации Главе администрации ЗАТО г.Железногорск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 xml:space="preserve">Л.В. Ридель: </w:t>
      </w:r>
      <w:r>
        <w:rPr/>
        <w:t>Предложила вынести рекомендацию о применении к В.А. Суханову дисциплинарного взыскания в виде замечания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 xml:space="preserve">Вынес на голосование комиссии предложение  о принятии решения о  рекомендации Главе администрации ЗАТО г.Железногорск применить дисциплинарное взыскание к В.А.Суханову в виде замечания. 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 xml:space="preserve">Принять решение о  рекомендации Главе администрации ЗАТО г.Железногорск применить дисциплинарное взыскание к В.А. Суханову в виде замечания. </w:t>
      </w:r>
    </w:p>
    <w:p>
      <w:pPr>
        <w:pStyle w:val="Normal"/>
        <w:jc w:val="both"/>
        <w:rPr/>
      </w:pPr>
      <w:r>
        <w:rPr>
          <w:i/>
        </w:rPr>
        <w:tab/>
        <w:t>А.В. Шевч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соответствующего проекта распоряжения  Администрации ЗАТО г.Железногорск в отношении В.А. Суханова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ab/>
      </w:r>
      <w:r>
        <w:rPr>
          <w:b/>
        </w:rPr>
        <w:t>Предложил рассмотреть материалы проверки в отношении Акифьевой Ольги Георгиевны – ведущего специалиста по учету муниципальной казны в Комитете по управлению муниципальным имуществом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</w:rPr>
      </w:pPr>
      <w:r>
        <w:rPr/>
        <w:t>Указала, что из представления Прокуратуры и материалов проверки следует, что О.Г.Акифьева представила недостоверные сведения об имуществе: не отразила в своей справке о доходах, об имуществе и обязательствах имущественного характера имущество, находящееся в совместной собственности, - автомобиль ВАЗ 21063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знакомила членов Комиссии и присутствующих с имеющимися материалами проверки в отношении О.Г. Акифьевой:  распоряжением Администрации ЗАТО г.Железногорск от 16.07.2012 «О проведении проверки в отношении О.Г. Акифьевой»; уведомлением о начале проведения проверки; запросом письменного объяснения в соответствии со ст. 193 ТК РФ;   представлением Прокуратуры ЗАТО г.Железногорск, выявившей факт нарушения; Объяснительной О.Г.Акифьевой, из которой следует, что автомобиля «Опель Астра» в собственности у нее никогда не было, автомобиль «Опель Антара» приобретен ею до вступления в брак; водный транспорт-мотолодка «Казанка» получен в порядке наследования, то есть вышеуказанные транспортные средства являются её индивидуальной собственностью; автомобиль ВАЗ-21063 приобретён её супругом в браке; докладом о результатах проверки, проведенной в отношении О.Г. Акифьев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достовер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точнил у членов комиссии – имеются ли какие-либо вопросы по материалам проведенной проверки; предложил высказать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</w:t>
      </w:r>
      <w:r>
        <w:rPr>
          <w:i/>
        </w:rPr>
        <w:tab/>
        <w:t xml:space="preserve">Л.В. Ридель: </w:t>
      </w:r>
      <w:r>
        <w:rPr/>
        <w:t>Обратила внимание членов комиссии, что необходимость указания имущества, приобретенного в период брака, как в Справе о доходах супруга, на которого зарегистрировано транспортное средство, так и в Справка второго супруга вызвана требованиями, установленными в самой Справке о доходах: в примечаниях по тексту Справки указывается, что в случае, если собственность общая необходимо указывать – «совместная» или «долевая»; в случае совместной собственности необходимо указывать – с кем именно. Как правило, имущество, приобретенное во время брака, является об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О.Г. Акифьевой, поясняя при этом, что пояснения муниципальным служащим даются только при ее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О.Г. Акифьева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на все обстоятельства изложила в объяснительной записке, из которой следует, что автомобиль «Опель Антара» приобретен ею до вступления в брак; водный транспорт-мотолодка «Казанка» получен в порядке наследования, то есть вышеуказанные транспортные средства являются её индивидуальной собствен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наличию в собственности автомобиля ВАЗ 21063 пояснила следующее. Да, автомобиль приобретен супругом в период брака. Однако она полагает, что автомобиль все равно является индивидуальной собственность ее мужа, так как, по ее мн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аво собственности на транспортное средство определяется на основании ПТС; в ПТС собственником указан ее муж, а не она; именно на имя мужа приходят квитанции об уплате транспортного нало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мобиль был приобретен мужем на денежные средства, подаренные мужу его матерью, в связи с утратой предыдущего автомобиля – он сгор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/>
        <w:t>Сведения о доходах, об имуществе и обязательствах имущественного характера заполнялись ей самостоятельно, путем изучения различных Методических рекомендаций в Интернет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А.В. Шевч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точнил у членов комиссии – имеются ли какие-либо вопросы к муниципальному служащему, представителю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Л.В. Шаткова: </w:t>
      </w:r>
      <w:r>
        <w:rPr/>
        <w:t>Спросила у О.Г. Акифьевой, почему она не обратилась за консультацией непосредственно в кадровую службу, юридический отдел Администрации с вопросом – какие требования к заполнению Сведений о доходах предъявляются в настоящее время именно в Администрации, с учетом позиции надзирающего органа – прокуратуры?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О.Г. Акифьева:</w:t>
      </w:r>
      <w:r>
        <w:rPr/>
        <w:t xml:space="preserve"> Пояснила, что посчитала достаточным для себя изучения самостоятельно различных Методических рекомендаций в Интернете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С.В. Чайка:</w:t>
      </w:r>
      <w:r>
        <w:rPr/>
        <w:t xml:space="preserve"> Попросила уточнить, указывала ли О.Г. Акифьева в Справках о доходах (у себя, мужа) ранее или за 2011 год информацию о получении дохода мужем в виде подаренных матерью денег – 15000 рублей?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И.Е. Первушкина:</w:t>
      </w:r>
      <w:r>
        <w:rPr/>
        <w:t xml:space="preserve"> Обратила внимание, что такая информация в личном деле муниципального служащего отсутствует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О.Г. Акифьева:</w:t>
      </w:r>
      <w:r>
        <w:rPr/>
        <w:t xml:space="preserve"> Пояснила, что указывала, но не как доход в размере 15 000 рублей, а в виде автомобиля ВАЗ, так как машина была куплена сразу же после дарения денег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:</w:t>
      </w:r>
      <w:r>
        <w:rPr/>
        <w:t xml:space="preserve"> Попросила уточнить, составлялся ли между ее мужем и матерью договор дарения денежной суммы?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О.Г. Акифьева:</w:t>
      </w:r>
      <w:r>
        <w:rPr/>
        <w:t xml:space="preserve"> Пояснила, что нет, не составлялся.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:</w:t>
      </w:r>
      <w:r>
        <w:rPr/>
        <w:t xml:space="preserve"> Попросила уточнить, в каком виде она будет представлять информацию о наличии в собственности в семье автомобиля ВАЗ при представлении соответствующих Сведений о доходах за 2012 год в 2013 году?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О.Г. Акифьева:</w:t>
      </w:r>
      <w:r>
        <w:rPr/>
        <w:t xml:space="preserve"> Пояснила,  что будет представлять информацию в том виде, в каком ее сейчас требуют, так как ей неприятна сложившаяся ситуация: проведение в отношении нее проверки, необходимость подготовки ею различных объяснительных записок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, предоставленные О.Г. Акифьевой, действительно не могут являться достоверными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i/>
        </w:rPr>
        <w:t xml:space="preserve">А.В. Шевченко: </w:t>
      </w:r>
      <w:r>
        <w:rPr/>
        <w:t xml:space="preserve">Высказал точку зрения о том, что, на его взгляд, не указание в Сведениях о доходах у О.Г. Акифьевой наличия в совместной собственности автомобиля ВАЗ (при том, что данный автомобиль был ею указан при заполнении Справки о доходах на своего супруга) является фактом представления именно «неполной» информации, а не «недостоверной».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О.Г. Акифьевой, являются недостовер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0</w:t>
      </w:r>
    </w:p>
    <w:p>
      <w:pPr>
        <w:pStyle w:val="Normal"/>
        <w:jc w:val="both"/>
        <w:rPr/>
      </w:pPr>
      <w:r>
        <w:rPr/>
        <w:tab/>
        <w:t>«против» - 6</w:t>
      </w:r>
    </w:p>
    <w:p>
      <w:pPr>
        <w:pStyle w:val="Normal"/>
        <w:jc w:val="both"/>
        <w:rPr/>
      </w:pPr>
      <w:r>
        <w:rPr/>
        <w:tab/>
        <w:t>«воздержалось» - нет</w:t>
      </w:r>
      <w:r>
        <w:rPr>
          <w:b/>
          <w:i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А.В. Шевч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том, что Сведения об имуществе, представленные О.Г. Акифьев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6</w:t>
      </w:r>
    </w:p>
    <w:p>
      <w:pPr>
        <w:pStyle w:val="Normal"/>
        <w:jc w:val="both"/>
        <w:rPr/>
      </w:pPr>
      <w:r>
        <w:rPr/>
        <w:tab/>
        <w:t>«против» - 0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О.Г. Акифьевой, являются неполным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ind w:firstLine="708"/>
        <w:jc w:val="both"/>
        <w:rPr/>
      </w:pPr>
      <w:r>
        <w:rPr/>
        <w:t>Пояснила, что далее Комиссия должна рекомендовать Главе администрации ЗАТО г.Железногорск одно из двух решений:</w:t>
      </w:r>
    </w:p>
    <w:p>
      <w:pPr>
        <w:pStyle w:val="Normal"/>
        <w:ind w:firstLine="708"/>
        <w:jc w:val="both"/>
        <w:rPr/>
      </w:pPr>
      <w:r>
        <w:rPr/>
        <w:t>Первое. Применить к О.Г. Акифьевой конкретную меру ответственности, а именно: вынесение дисциплинарного взыскания (замечание, выговор, увольнение) в соответствии с пунктом 1 статьи 27.1 Федерального закона № 25-ФЗ; либо увольнение в соответствии с пунктом 2 статьи 27.1 указанного Федерального закона.</w:t>
      </w:r>
    </w:p>
    <w:p>
      <w:pPr>
        <w:pStyle w:val="Normal"/>
        <w:ind w:firstLine="708"/>
        <w:jc w:val="both"/>
        <w:rPr/>
      </w:pPr>
      <w:r>
        <w:rPr/>
        <w:t xml:space="preserve">Второе. Принять иное решение, указав при этом основания принятия такого решения и мотивы. </w:t>
      </w:r>
    </w:p>
    <w:p>
      <w:pPr>
        <w:pStyle w:val="Normal"/>
        <w:ind w:firstLine="708"/>
        <w:jc w:val="both"/>
        <w:rPr/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Предложил членам Комиссии и присутствующим лицам высказать свою точку зрения о характере рекомендации Главе администрации ЗАТО г.Железногорск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 xml:space="preserve">Л.В. Шаткова: </w:t>
      </w:r>
      <w:r>
        <w:rPr/>
        <w:t>Предложила ограничиться устной беседой с муниципальным служащим, а также вынесением в отношении нее распоряжения о недопустимости в дальнейшем подобных нарушени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редставитель Прокуратуры:</w:t>
      </w:r>
      <w:r>
        <w:rPr/>
        <w:t xml:space="preserve"> Выразил категорическое возражение против данного предложения. Пояснил, что при принятии подобного решения комиссия должна обосновать свои выводы, а он не видит объективных причин: заявленное имущество в данном случае является совместной собственностью, доказательств иного муниципальный служащий не представил; муниципальный служащий, как следовало из ее выступления, не осознала допущенную ошибку при заполнении Сведений о доходах, не считает себя виновной. Пояснил, что не требует увольнения муниципального служащего, хотя такой исход событий вполне закономерен и допустим в настоящее время, но считает необходимым привлечь служащего к дисциплинарной ответственност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Л.В. Ридель:</w:t>
      </w:r>
      <w:r>
        <w:rPr/>
        <w:t xml:space="preserve"> Согласилась с позицией прокурора, предложила вынести рекомендацию о применении к О.Г. Акифьевой дисциплинарного взыскания в виде замечания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редложение  о принятии решения о  рекомендации Главе администрации ЗАТО г.Железногорск  указать на недопустимость в дальнейшем нарушения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1</w:t>
      </w:r>
    </w:p>
    <w:p>
      <w:pPr>
        <w:pStyle w:val="Normal"/>
        <w:jc w:val="both"/>
        <w:rPr/>
      </w:pPr>
      <w:r>
        <w:rPr/>
        <w:tab/>
        <w:t>«против» - 4</w:t>
      </w:r>
    </w:p>
    <w:p>
      <w:pPr>
        <w:pStyle w:val="Normal"/>
        <w:jc w:val="both"/>
        <w:rPr/>
      </w:pPr>
      <w:r>
        <w:rPr/>
        <w:tab/>
        <w:t>«воздержалось» - 1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.В. Шевченко:</w:t>
      </w:r>
    </w:p>
    <w:p>
      <w:pPr>
        <w:pStyle w:val="Normal"/>
        <w:ind w:firstLine="708"/>
        <w:jc w:val="both"/>
        <w:rPr/>
      </w:pPr>
      <w:r>
        <w:rPr/>
        <w:t xml:space="preserve">Вынес на голосование комиссии предложение  о принятии решения о  рекомендации Главе администрации ЗАТО г.Железногорск применить дисциплинарное взыскание к О.Г.Акифьевой в виде замечания. 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4</w:t>
      </w:r>
    </w:p>
    <w:p>
      <w:pPr>
        <w:pStyle w:val="Normal"/>
        <w:jc w:val="both"/>
        <w:rPr/>
      </w:pPr>
      <w:r>
        <w:rPr/>
        <w:tab/>
        <w:t>«против» - 2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 xml:space="preserve">Принять решение о  рекомендации Главе администрации ЗАТО г.Железногорск применить дисциплинарное взыскание к О.Г. Акифьевой в виде замечания. </w:t>
      </w:r>
    </w:p>
    <w:p>
      <w:pPr>
        <w:pStyle w:val="Normal"/>
        <w:jc w:val="both"/>
        <w:rPr/>
      </w:pPr>
      <w:r>
        <w:rPr>
          <w:i/>
        </w:rPr>
        <w:tab/>
        <w:t>А.В. Шевченко:</w:t>
      </w:r>
    </w:p>
    <w:p>
      <w:pPr>
        <w:pStyle w:val="Normal"/>
        <w:ind w:firstLine="708"/>
        <w:jc w:val="both"/>
        <w:rPr/>
      </w:pPr>
      <w:r>
        <w:rPr/>
        <w:t>Указал начальнику отдела судебной защиты и кадровой работы (И.Е. Первушкиной) на необходимость подготовки соответствующего проекта распоряжения  Администрации ЗАТО г.Железногорск в отношении О.Г. Акифьевой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вченко Андрей Вадимович – заместитель Главы администрации ЗАТО г.Железногорск по общим вопросам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дель Людмила Викторовна –  руководитель Управления по правовой и кадровой работе, __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,_______________________________________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,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,_____________________________________________________________ 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оненко Людмила Михайловна, руководитель Управления городского хозяйства, 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247" w:right="39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1AAC2AB0C0428430A8072B1452CC545AA2892071C7A36E54DD7d6t7G" TargetMode="External"/><Relationship Id="rId3" Type="http://schemas.openxmlformats.org/officeDocument/2006/relationships/hyperlink" Target="consultantplus://offline/ref=AA343D722E4A6D8E752E0EF971E15DDABB27E8E499377899D8E239A01711u0G" TargetMode="External"/><Relationship Id="rId4" Type="http://schemas.openxmlformats.org/officeDocument/2006/relationships/hyperlink" Target="consultantplus://offline/ref=AA343D722E4A6D8E752E0EF971E15DDABB27E8E49A357899D8E239A01710E7FE268486B7513153FD19u7G" TargetMode="External"/><Relationship Id="rId5" Type="http://schemas.openxmlformats.org/officeDocument/2006/relationships/hyperlink" Target="consultantplus://offline/ref=AA343D722E4A6D8E752E0EF971E15DDABB27E8E49A357899D8E239A01710E7FE268486B7513153F719uFG" TargetMode="External"/><Relationship Id="rId6" Type="http://schemas.openxmlformats.org/officeDocument/2006/relationships/hyperlink" Target="consultantplus://offline/ref=AA343D722E4A6D8E752E0EF971E15DDABB27E8E49A357899D8E239A01710E7FE268486B7513150FD19u1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07:00Z</dcterms:created>
  <dc:creator>pervushkina</dc:creator>
  <dc:description/>
  <cp:keywords/>
  <dc:language>en-US</dc:language>
  <cp:lastModifiedBy>Pervushkina</cp:lastModifiedBy>
  <cp:lastPrinted>2012-08-15T14:11:00Z</cp:lastPrinted>
  <dcterms:modified xsi:type="dcterms:W3CDTF">2012-08-15T06:25:00Z</dcterms:modified>
  <cp:revision>83</cp:revision>
  <dc:subject/>
  <dc:title/>
</cp:coreProperties>
</file>