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 xml:space="preserve">заседания Комиссии Администрации ЗАТО г.Железногорс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облюдению требований к служебному поведению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регулированию конфликта интере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ород Железногорск</w:t>
        <w:tab/>
        <w:tab/>
        <w:tab/>
        <w:tab/>
        <w:tab/>
        <w:tab/>
        <w:t xml:space="preserve">                         25 октября 2013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о заседания комиссии: 16 часов 00 минут.</w:t>
      </w:r>
    </w:p>
    <w:p>
      <w:pPr>
        <w:pStyle w:val="Normal"/>
        <w:jc w:val="both"/>
        <w:rPr/>
      </w:pPr>
      <w:r>
        <w:rPr/>
        <w:t>Окончание заседания комиссии: 16 часов 35 мину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Комиссия Администрации ЗАТО г.Железногорск по соблюдению требований к служебному поведению муниципальных служащих и урегулированию конфликта интересов (далее по тексту – комиссия) создана на основании постановления Администрации ЗАТО Железногорск от 08.09.2010 № 1359.</w:t>
      </w:r>
    </w:p>
    <w:p>
      <w:pPr>
        <w:pStyle w:val="Normal"/>
        <w:ind w:firstLine="708"/>
        <w:jc w:val="both"/>
        <w:rPr/>
      </w:pPr>
      <w:r>
        <w:rPr>
          <w:b/>
        </w:rPr>
        <w:t>На заседании комиссии присутствуют: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Председатель комисси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Шевченко Андрей Вадимович – заместитель Главы администрации ЗАТО г.Железногорск по общим вопросам;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Заместитель председателя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идель Людмила Викторовна –  руководитель Управления по правовой и кадровой работе, заместитель председателя комиссии;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>Секретарь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вушкина Ирина Евгеньевна – начальник отдела судебной защиты и кадровой работы  в Управлении по правовой и кадровой работе;</w:t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 xml:space="preserve">Члены комиссии: 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вещук Александр Валентинович – председатель первичной профсоюзной организации Администрации ЗАТО г.Железногорс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тоненко Людмила Михайловна – руководитель Управления городского хозяй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илипенко Владимир Петрович – представитель общественности муниципального образования. </w:t>
      </w:r>
    </w:p>
    <w:p>
      <w:pPr>
        <w:pStyle w:val="Normal"/>
        <w:ind w:firstLine="708"/>
        <w:jc w:val="both"/>
        <w:rPr/>
      </w:pPr>
      <w:r>
        <w:rPr/>
        <w:t>На заседании комиссии присутствует 6 человек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Заседание комиссии считается правомочным, если на нем присутствует  не менее двух третей от общего числа членов комиссии (то есть не менее 6 человек); проведение заседаний с участием только членов комиссии, замещающих должности муниципальной службы в Администрации  ЗАТО г.Железногорск, недопустимо.</w:t>
      </w:r>
    </w:p>
    <w:p>
      <w:pPr>
        <w:pStyle w:val="Normal"/>
        <w:ind w:firstLine="708"/>
        <w:jc w:val="both"/>
        <w:rPr/>
      </w:pPr>
      <w:r>
        <w:rPr/>
        <w:t>Заседание комиссии правомочно.</w:t>
      </w:r>
    </w:p>
    <w:p>
      <w:pPr>
        <w:pStyle w:val="Normal"/>
        <w:ind w:firstLine="708"/>
        <w:jc w:val="both"/>
        <w:rPr/>
      </w:pPr>
      <w:r>
        <w:rPr>
          <w:b/>
        </w:rPr>
        <w:t>На заседание комиссии  приглашен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 Представитель Прокуратуры ЗАТО г.Железногорск – Щедринов Дмитрий Александрович,  - по решению председательствующего от 22.10.2013, принятому основании ходатайства  члена комиссии  от 22.10.2013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 Т.С. Фирулева, О.М, Дмитриева (непосредственный руководитель муниципального служащего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3. Е.А. Шкарбун, Л.А. Дергачева (непосредственный руководитель муниципального служащего)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ВЕСТКА ЗАСЕДАНИЯ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ab/>
        <w:t>1. Рассмотрение  представленных Главой администрации ЗАТО г.Железногорск С.Е.Пешковым в комиссию материалов проверки, свидетельствующих о представлении муниципальными служащими Администрации ЗАТО г.Железногорск недостоверных сведений о доходах, об имуществе и обязательствах имущественного характера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А.В. Шевченко: 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овестку заседания для ее утверждения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повестку заседания утверди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ОПРОС 1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ссмотрение  представленных Главой администрации ЗАТО г.Железногорск материалов проверки, свидетельствующих о представлении муниципальными служащими Администрации ЗАТО г.Железногорск недостоверных сведений о доходах, об имуществе и обязательствах имущественного характера.</w:t>
        <w:tab/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Доложила И.Е. Первушкина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В Администрацию ЗАТО г.Железногорск поступило Представление прокурора ЗАТО г.Железногорск «Об устранении нарушений требований Федерального закона от 02.03.2007 № 25-ФЗ «О муниципальной службе в Российской Федерации» от 25.09.2013 № 7/1-09-13 (далее по тексту – Представление).</w:t>
      </w:r>
    </w:p>
    <w:p>
      <w:pPr>
        <w:pStyle w:val="Normal"/>
        <w:ind w:firstLine="708"/>
        <w:jc w:val="both"/>
        <w:rPr/>
      </w:pPr>
      <w:r>
        <w:rPr/>
        <w:t xml:space="preserve">В Представлении указывается, что ряд муниципальных служащих Администрации ЗАТО г.Железногорск (Т.С. Фирулева, Е.А. Шкарбун и И.В. Журавлева), представили работодателю недостоверные сведения о принадлежащем им имуществе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В соответствии с пунктом 1 статьи 15 Федерального закона от 02.03.2007 № 25-ФЗ «О муниципальной службе в российской Федерации» (далее по тексту – Федеральный закон)   муниципальные служащие, замещающие должности муниципальной службы, обязаны ежегодно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Указанные сведения представляются в порядке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</w:r>
      <w:r>
        <w:rPr>
          <w:i/>
        </w:rPr>
        <w:t>В соответствии с пунктом 5 статьи 15 указанного Федерального закона</w:t>
      </w:r>
      <w:r>
        <w:rPr/>
        <w:t xml:space="preserve"> непредставление муниципальным служащи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</w:t>
      </w:r>
      <w:r>
        <w:rPr>
          <w:i/>
        </w:rPr>
        <w:t>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  <w:t xml:space="preserve">В соответствии с пунктом 1 статьи 12 указанного Федерального закона муниципальные служащие обязаны соблюдать </w:t>
      </w:r>
      <w:hyperlink r:id="rId2">
        <w:r>
          <w:rPr>
            <w:rStyle w:val="InternetLink"/>
          </w:rPr>
          <w:t>Конституцию</w:t>
        </w:r>
      </w:hyperlink>
      <w:r>
        <w:rPr/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, устав муниципального образования и иные муниципальные правовые акты и обеспечивать их исполнение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В соответствии со статьей 27.1 указанного Федерального закона («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«1. </w:t>
      </w:r>
      <w:r>
        <w:rPr>
          <w:i/>
        </w:rPr>
        <w:t xml:space="preserve">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настоящим Федеральным законом, Федеральным </w:t>
      </w:r>
      <w:hyperlink r:id="rId3">
        <w:r>
          <w:rPr>
            <w:rStyle w:val="InternetLink"/>
            <w:i/>
          </w:rPr>
          <w:t>законом</w:t>
        </w:r>
      </w:hyperlink>
      <w:r>
        <w:rPr>
          <w:i/>
        </w:rPr>
        <w:t xml:space="preserve"> от 25 декабря 2008 года N 273-ФЗ "О противодействии коррупции" и другими федеральными законами, налагаются взыскания, предусмотренные </w:t>
      </w:r>
      <w:hyperlink r:id="rId4">
        <w:r>
          <w:rPr>
            <w:rStyle w:val="InternetLink"/>
            <w:i/>
          </w:rPr>
          <w:t>статьей 27</w:t>
        </w:r>
      </w:hyperlink>
      <w:r>
        <w:rPr>
          <w:i/>
        </w:rPr>
        <w:t xml:space="preserve"> настояще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2. Муниципальный служащий подлежит увольнению с муниципальной службы в связи с утратой доверия в случаях совершения правонарушений, установленных </w:t>
      </w:r>
      <w:hyperlink r:id="rId5">
        <w:r>
          <w:rPr>
            <w:rStyle w:val="InternetLink"/>
          </w:rPr>
          <w:t>статьями 14.1</w:t>
        </w:r>
      </w:hyperlink>
      <w:r>
        <w:rPr/>
        <w:t xml:space="preserve"> и </w:t>
      </w:r>
      <w:hyperlink r:id="rId6">
        <w:r>
          <w:rPr>
            <w:rStyle w:val="InternetLink"/>
          </w:rPr>
          <w:t>15</w:t>
        </w:r>
      </w:hyperlink>
      <w:r>
        <w:rPr/>
        <w:t xml:space="preserve"> настоящего Федерального закона»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одпунктом «а» пункта 3 Положения о Комиссии Администрации ЗАТО г.Железногорск по соблюдению требований к служебному поведению муниципальных служащих и урегулированию конфликта интересов, утвержденного постановлением Администрации ЗАТО г.Железногорск от 08.09.2010 № 1359,    основной задачей комиссии является содействие органу местного самоуправления - Администрации ЗАТО г. Железногорск - </w:t>
      </w:r>
      <w:r>
        <w:rPr>
          <w:i/>
        </w:rPr>
        <w:t>в обеспечении соблюдения муниципальными служащими Администрации ЗАТО г. Железногорск  ограничений и запретов</w:t>
      </w:r>
      <w:r>
        <w:rPr/>
        <w:t>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"О противодействии коррупции", Федеральным законом от 02.03.2007 № 25-ФЗ "О муниципальной службе в Российской Федерации", иными федеральным законами и законами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На основании вышеизложенного Комиссия должна рассмотреть направленные Главой администрации ЗАТО г.Железногорск С.Е. Пешковым в комиссию материалы проверки в отношении каждого муниципального служащего, перечисленного в представлении Прокуратуры ЗАТО г.Железногорск; по итогам рассмотрения материалов проверки принять одно из решений в соответствии с Положением о комиссии; копию Протокола заседания комиссии направить Главе администрации ЗАТО г.Железногорск, который будет принимать решение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В комиссию не направлялись материалы проверки в отношении И.В. Журавлевой,  так как муниципальный служащий находится в отпуске по уходу за ребенком до трех лет (распоряжение Администрации ЗАТО г.Железногорск от 28.01.2011 № 34); дата окончания отпуска – 23.11.2013.  В соответствии с пунктом 6 статьи 3.2. Закона Красноярского края от 24.04.2008 № 5-1565 «Об особенностях правового регулирования муниципальной службы в Красноярском крае» «проверка осуществляется в срок, не превышающий 60 календарных дней со дня принятия решения о ее проведении. Срок проверки может быть продлен до 90 календарных дней лицами, принявшими решение о ее проведении». Распоряжение Администрации ЗАТО г.Железногорск «О проведении проверки в отношении И.В. Журавлевой» принято 07.10.2013. Следовательно, проверка может быть осуществлена в  срок до 07.12.2013. По окончанию проверки Главой администрации ЗАТО г.Железногорск будет принято решение о направлении или о не направлении материалов проверки в отношении и.В. Журавлевой в данную комисс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Также пояснила, что в соответствии  с 22 Положения о комиссии решения комиссии по таким вопросам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</w:rPr>
        <w:t>А.В. Шевченко:</w:t>
      </w:r>
    </w:p>
    <w:p>
      <w:pPr>
        <w:pStyle w:val="Normal"/>
        <w:autoSpaceDE w:val="false"/>
        <w:jc w:val="both"/>
        <w:rPr/>
      </w:pPr>
      <w:r>
        <w:rPr/>
        <w:tab/>
        <w:t>Вынес на голосование комиссии предложение о принятии решений на заседании комиссии открытым голосованием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</w:t>
      </w:r>
      <w:r>
        <w:rPr/>
        <w:t>Решения на комиссии принимаются открытым голосованием</w:t>
      </w:r>
      <w:r>
        <w:rPr>
          <w:b/>
        </w:rPr>
        <w:t xml:space="preserve">.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i/>
        </w:rPr>
        <w:t>А.В. Шевченко: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 xml:space="preserve">Предложил рассмотреть материалы проверки в отношении Фирулевой Татьяны Сергеевны – главного специалиста - экономиста в Отделе поддержки предпринимательства и развития территории Управления экономики и планирования Администрации ЗАТО г.Железногорск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ind w:firstLine="708"/>
        <w:jc w:val="both"/>
        <w:rPr/>
      </w:pPr>
      <w:r>
        <w:rPr/>
        <w:t>Пояснила, что из представления Прокуратуры  и материалов проверки следует, что Т.С.Фирулева представила представителю нанимателя (работодателю) недостоверные сведения о денежных средствах, находящихся на счетах в банках и иных кредитных организациях (раздел 3 сведений о доходах, об имуществе и обязательствах имущественного характера): в указанном разделе отсутствует информация об имеющемся счете в ЗАО «Райффайзенбанк» (данная информация содержится в Представлении)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Ознакомила членов Комиссии и присутствующих с имеющимися материалами проверки в отношении Т.С. Фирулевой:  распоряжением Администрации ЗАТО г.Железногорск от 07.10.2013 «О проведении проверки в отношении Т.С. Фирулевой»; уведомлением о начале проведения проверки; запросом письменного объяснения в соответствии со ст. 193 ТК РФ;   представлением Прокуратуры ЗАТО г.Железногорск, выявившей факт нарушения; объяснительной Т.С.Фирулевой, из которой следует следующее: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i/>
          <w:i/>
        </w:rPr>
      </w:pPr>
      <w:r>
        <w:rPr/>
        <w:t xml:space="preserve">- в 2004-2005 году Т.С. Фирулевой приобреталась в кредит бытовая техника через банк ОАО «Импортно-Экспортный Банк»; при погашении кредита образовалась переплата и счет не был закрыт; в 2007 году банк был реорганизован путем присоединения к ЗАО «Райффайзенбанк»; 11.12.2009 в последнем банке Т.С. Фирулевой был открыт банковский счет, однако умедовление об открытии счета Т.С. Фирулева не получала; уведомление от Сибирского филиала ЗАО «Райффайзенбанк» г.Новосибирск было получено Т.С. Фирулевой 03.10.2013.  К объяснению Т.С.Фирулева приложила «уведомление об открытии банковского счета» от 03.10.2013, а также выписку по счету клиента по состоянию на 31.12.2012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До сведения Главы администрации ЗАТО г.Железногорск С.Е. Пешкова были доведены результаты проверки: были действительно выявлены обстоятельства, свидетельствующие о представлении указанным муниципальным служащим недостоверных сведений об имуществе; однако в ходе проведения проверки факт представления указанным муниципальным служащим именно </w:t>
      </w:r>
      <w:r>
        <w:rPr>
          <w:i/>
        </w:rPr>
        <w:t>заведомо</w:t>
      </w:r>
      <w:r>
        <w:rPr/>
        <w:t xml:space="preserve"> недостоверных сведений </w:t>
      </w:r>
      <w:r>
        <w:rPr>
          <w:iCs/>
        </w:rPr>
        <w:t xml:space="preserve">о доходах, об имуществе и обязательствах имущественного характера (в соответствии с пунктом 5 статьи 15 Федерального закона о муниципальной службе), выявленный Прокуратурой ЗАТО г.Железногорск,  </w:t>
      </w:r>
      <w:r>
        <w:rPr>
          <w:i/>
          <w:iCs/>
        </w:rPr>
        <w:t>не нашел своего подтверждения</w:t>
      </w:r>
      <w:r>
        <w:rPr>
          <w:iCs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</w:rPr>
        <w:t>А.В. Шевч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едложил заслушать Т.С. Фирулев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 xml:space="preserve">Т.С. Фирулева пояснила следующее: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ействительно, она брала в магазине в 2000-ых годах в кредит товар, расплатилась за него в течение нескольких месяцев одного года, поэтому и не отражала информацию о кредите и о наличии открытого счета в банке в связи с кредитом в Сведениях о доходах, которые ежегодно подавала представителю  нанимателя (работодателю). О том, что именно в банке ОАО «Импортно-Экспортный банк» у нее оставался открытый счет, денежные средства с которого были переведены в ЗАО «Райффайзенбанк» в связи с закрытием банка «Импортно-Экспортный Банк» она не знала; информацию о данном факте получила только в начале октября 2013 года от ЗАО «Райффайзенбанк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i/>
        </w:rPr>
        <w:t>А.В. Шевченко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Уточнил у членов комиссии – имеются ли какие-либо дополнительные вопросы к Т.С.Фирулевой?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Члены комисс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i/>
        </w:rPr>
        <w:t xml:space="preserve"> </w:t>
      </w:r>
      <w:r>
        <w:rPr/>
        <w:t>Вопросов не было.</w:t>
      </w:r>
      <w:r>
        <w:rPr>
          <w:i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autoSpaceDE w:val="false"/>
        <w:jc w:val="both"/>
        <w:rPr/>
      </w:pPr>
      <w:r>
        <w:rPr/>
        <w:tab/>
        <w:t>Пояснила, что комиссия по итогам рассмотрения данного вопроса должна принять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а) установить, что Сведения об имуществе, представленные муниципальным служащим, являются достоверными и полны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б) установить, что Сведения, представленные муниципальным служащим, являются недостоверными и (или) неполным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последнем случае Комиссия рекомендует Главе администрации ЗАТО г. Железногорск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роме того, у комиссии есть право по итогам рассмотрения такого вопроса, при наличии к тому оснований, принять иное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08"/>
        <w:jc w:val="both"/>
        <w:rPr/>
      </w:pPr>
      <w:r>
        <w:rPr/>
        <w:t xml:space="preserve">Высказала точку зрения о том, что на заседании Комиссии было установлено, что Сведения об имуществе, предоставленные Т.С. Фирулевой, действительно не могут являться достоверными, однако в ходе проведения проверки факт представления указанным муниципальным служащим именно заведомо недостоверных сведений </w:t>
      </w:r>
      <w:r>
        <w:rPr>
          <w:iCs/>
        </w:rPr>
        <w:t xml:space="preserve">об имуществе  не нашел своего подтверждения. 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ab/>
      </w:r>
      <w:r>
        <w:rPr>
          <w:i/>
        </w:rPr>
        <w:t xml:space="preserve">Члены комиссии:  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</w:t>
      </w:r>
      <w:r>
        <w:rPr>
          <w:i/>
        </w:rPr>
        <w:tab/>
        <w:t>А.В. Шевченко:</w:t>
      </w:r>
      <w:r>
        <w:rPr/>
        <w:t xml:space="preserve"> Полагает, что имел место факт предоставление не «недостоверных», а «неполных» сведений о доходах.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о принятии решения о том, что Сведения об имуществе, представленные Т.С. Фирулевой, являются неполным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6</w:t>
        <w:tab/>
        <w:t>«против» - 0</w:t>
      </w:r>
    </w:p>
    <w:p>
      <w:pPr>
        <w:pStyle w:val="Normal"/>
        <w:jc w:val="both"/>
        <w:rPr/>
      </w:pPr>
      <w:r>
        <w:rPr/>
        <w:tab/>
        <w:t>«воздержалось» - 0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А.В. Шевченко</w:t>
      </w:r>
      <w:r>
        <w:rPr>
          <w:b/>
          <w:i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 xml:space="preserve">Вынес на голосование комиссии предложение  о принятии решения о том, что Сведения об имуществе, представленные Т.С. Фирулевой, являются </w:t>
      </w:r>
      <w:r>
        <w:rPr>
          <w:i/>
        </w:rPr>
        <w:t xml:space="preserve">заведомо </w:t>
      </w:r>
      <w:r>
        <w:rPr/>
        <w:t>неполным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0</w:t>
      </w:r>
    </w:p>
    <w:p>
      <w:pPr>
        <w:pStyle w:val="Normal"/>
        <w:jc w:val="both"/>
        <w:rPr/>
      </w:pPr>
      <w:r>
        <w:rPr/>
        <w:tab/>
        <w:t>«против» - 6</w:t>
      </w:r>
    </w:p>
    <w:p>
      <w:pPr>
        <w:pStyle w:val="Normal"/>
        <w:jc w:val="both"/>
        <w:rPr/>
      </w:pPr>
      <w:r>
        <w:rPr/>
        <w:tab/>
        <w:t>«воздержалось» - 0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 xml:space="preserve">Сведения об имуществе, представленные Т.С. Фирулевой не являются </w:t>
      </w:r>
      <w:r>
        <w:rPr>
          <w:i/>
        </w:rPr>
        <w:t>заведомо</w:t>
      </w:r>
      <w:r>
        <w:rPr/>
        <w:t xml:space="preserve"> неполным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ind w:firstLine="708"/>
        <w:jc w:val="both"/>
        <w:rPr/>
      </w:pPr>
      <w:r>
        <w:rPr/>
        <w:t xml:space="preserve">Пояснила, что далее Комиссия может  принять иное решение, указав при этом основания принятия такого решения и мотивы. </w:t>
      </w:r>
    </w:p>
    <w:p>
      <w:pPr>
        <w:pStyle w:val="Normal"/>
        <w:ind w:firstLine="708"/>
        <w:jc w:val="both"/>
        <w:rPr/>
      </w:pPr>
      <w:r>
        <w:rPr>
          <w:i/>
        </w:rPr>
        <w:t>А.В. Шевченко:</w:t>
      </w:r>
    </w:p>
    <w:p>
      <w:pPr>
        <w:pStyle w:val="Normal"/>
        <w:ind w:firstLine="708"/>
        <w:jc w:val="both"/>
        <w:rPr/>
      </w:pPr>
      <w:r>
        <w:rPr/>
        <w:t>Предложил членам Комиссии высказать свою точку зрения о характере рекомендации Главе администрации ЗАТО г.Железногорск.</w:t>
      </w:r>
    </w:p>
    <w:p>
      <w:pPr>
        <w:pStyle w:val="Normal"/>
        <w:ind w:firstLine="708"/>
        <w:jc w:val="both"/>
        <w:rPr/>
      </w:pPr>
      <w:r>
        <w:rPr>
          <w:i/>
        </w:rPr>
        <w:t>Члены Комисс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 xml:space="preserve">В.П. Пилипенко: </w:t>
      </w:r>
      <w:r>
        <w:rPr/>
        <w:t>Предложил вынести на голосование предложение о принятии следующего решения: учитывая, что в предоставлении неполных сведений муниципальным служащим отсутствует «заведомость», то есть нет какого-либо умысла на сокрытие информации, - ограничиться рассмотрением материалов проверки на заседании Комиссии, без выхода к Главе администрации ЗАТО г.Железногорск с предложением о применении меры дисциплинарного воздейств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Л.В. Ридель</w:t>
      </w:r>
      <w:r>
        <w:rPr/>
        <w:t>: Предложила вынести на голосование предложение о принятии следующего решения:  рекомендовать Главе администрации ЗАТО г.Железногорск применить к муниципальному служащему  меру дисциплинарного воздействия - замеч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А.В. Шевченко: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В.П. Пилипенко  о принятии следующего решения:   ограничиться рассмотрением материалов проверки в отношении Т.С. Фирулевой на заседании Комиссии, без направлении Главе администрации ЗАТО г.Железногорск рекомендации с предложением о применении меры дисциплинарного воздействия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4</w:t>
      </w:r>
    </w:p>
    <w:p>
      <w:pPr>
        <w:pStyle w:val="Normal"/>
        <w:jc w:val="both"/>
        <w:rPr/>
      </w:pPr>
      <w:r>
        <w:rPr/>
        <w:tab/>
        <w:t>«против» - 2</w:t>
      </w:r>
    </w:p>
    <w:p>
      <w:pPr>
        <w:pStyle w:val="Normal"/>
        <w:jc w:val="both"/>
        <w:rPr/>
      </w:pPr>
      <w:r>
        <w:rPr/>
        <w:tab/>
        <w:t>«воздержалось» - 0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А.В. Шевченко: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Л.В. Ридель  о принятии следующего решения:   рекомендовать Главе администрации ЗАТО г.Железногорск применить к муниципальному служащему  меру дисциплинарного воздействия - замечание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1</w:t>
      </w:r>
    </w:p>
    <w:p>
      <w:pPr>
        <w:pStyle w:val="Normal"/>
        <w:jc w:val="both"/>
        <w:rPr/>
      </w:pPr>
      <w:r>
        <w:rPr/>
        <w:tab/>
        <w:t>«против» - 5</w:t>
      </w:r>
    </w:p>
    <w:p>
      <w:pPr>
        <w:pStyle w:val="Normal"/>
        <w:jc w:val="both"/>
        <w:rPr/>
      </w:pPr>
      <w:r>
        <w:rPr/>
        <w:tab/>
        <w:t>«воздержалось» - 0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Принять следующее решение - ограничиться рассмотрением материалов проверки в отношении Т.С. Фирулевой на заседании Комиссии, без направлении Главе администрации ЗАТО г.Железногорск рекомендации с предложением о применении меры дисциплинарного воздейств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i/>
        </w:rPr>
        <w:t>А.В. Шевч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/>
        <w:tab/>
      </w:r>
      <w:r>
        <w:rPr>
          <w:b/>
        </w:rPr>
        <w:t>Предложил рассмотреть материалы проверки в отношении Шкарбун Елены Алексеевны – главного специалиста в отделе по работе с семьей Управления социальной защиты населения Администрации ЗАТО г.Железногорск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ind w:firstLine="708"/>
        <w:jc w:val="both"/>
        <w:rPr/>
      </w:pPr>
      <w:r>
        <w:rPr/>
        <w:t>Пояснила, что из представления Прокуратуры  и материалов проверки следует, что Е.А.Шкарбун представила представителю нанимателя (работодателю) недостоверные сведения о денежных средствах, находящихся на счетах в банках и иных кредитных организациях (раздел 3 сведений о доходах, об имуществе и обязательствах имущественного характера): в указанном разделе отсутствует информация об имеющемся счете в ЗАО «Райффайзенбанк» (данная информация содержится в Представлении)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i/>
          <w:i/>
        </w:rPr>
      </w:pPr>
      <w:r>
        <w:rPr/>
        <w:t>Ознакомила членов Комиссии и присутствующих с имеющимися материалами проверки в отношении Е.А. Шкарбун:  распоряжением Администрации ЗАТО г.Железногорск от 07.10.2013 «О проведении проверки в отношении Е.А. Шкарбун»; уведомлением о начале проведения проверки; запросом письменного объяснения в соответствии со ст. 193 ТК РФ;   представлением Прокуратуры ЗАТО г.Железногорск, выявившей факт нарушения; объяснительной Е.А. Шкарбун, из которой следует следующее: она не обращалась в указанный банк ни за открытием текущих счетов, ни за предоставлением других услуг; сотрудник указанного банка при обращении в него в начале октября 2013 года пояснила, что ЗАО «Райффайзенбанк» является правопреемником банка «Импэкс», который перестал действовать и все счета клиентов реорганизованного банка были переданы в  ЗАО «Райффайзенбанк»; 05.10.2012 в данном банке А.Е. Шкарбун был открыт банковский счет, однако уведомление об открытии счета А.Е. Шкарбун не получала; уведомление от Сибирского филиала ЗАО «Райффайзенбанк» г.Новосибирск было получено А.Е. Шкарбун 07.10.2013.  К дополнительному объяснению Е.А. Шкарбун приложила «уведомление об открытии банковского счета» от 07.10.2013, а также выписку по счету клиента по состоянию на 31.12.2012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До сведения Главы администрации ЗАТО г.Железногорск С.Е. Пешкова были доведены результаты проверки – были действительно выявлены обстоятельства, свидетельствующие о представлении указанным муниципальным служащим недостоверных сведений об имуществе; однако в ходе проведения проверки факт представления указанным муниципальным служащим именно </w:t>
      </w:r>
      <w:r>
        <w:rPr>
          <w:i/>
        </w:rPr>
        <w:t>заведомо</w:t>
      </w:r>
      <w:r>
        <w:rPr/>
        <w:t xml:space="preserve"> недостоверных сведений </w:t>
      </w:r>
      <w:r>
        <w:rPr>
          <w:iCs/>
        </w:rPr>
        <w:t xml:space="preserve">о доходах, об имуществе и обязательствах имущественного характера (в соответствии с пунктом 5 статьи 15 Федерального закона о муниципальной службе), выявленный Прокуратурой ЗАТО г.Железногорск,  </w:t>
      </w:r>
      <w:r>
        <w:rPr>
          <w:i/>
          <w:iCs/>
        </w:rPr>
        <w:t>не нашел своего подтверждения</w:t>
      </w:r>
      <w:r>
        <w:rPr>
          <w:iCs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</w:rPr>
        <w:t>А.В. Шевч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едложил заслушать Е.А. Шкарбу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 xml:space="preserve">Е.А. Шкарбун пояснила следующее: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ействительно, она приобретала в одном из магазинов Железногорска в кредит телевизор, за который расплатилась в течение нескольких месяцев одного года; телевизор брала в кредит ориентировочно в 2006 – 2008 годах, точно уже не помнит. Информацию о кредита и об открытии счета в банке в связи с кредитов не отражала в Сведениях о доходах, так как погасила кредит в течение нескольких месяцев одного календарного года. О том, что именно в банке «Импэкс» у нее оставался открытый счет, денежные средства с которого были переведены в ЗАО «Райффайзенбанк» в 2012 году в связи с закрытием банка «Имэкс», она не знала; информацию о данном факте получила только в начале октября 2013 года от ЗАО «Райффайзенбанк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i/>
        </w:rPr>
        <w:t>А.В. Шевченко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Уточнил у членов комиссии – имеются ли какие-либо дополнительные вопросы к Е.А.Шкарбун?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Члены комисс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i/>
        </w:rPr>
        <w:t xml:space="preserve"> </w:t>
      </w:r>
      <w:r>
        <w:rPr/>
        <w:t>Вопросов не было.</w:t>
      </w:r>
      <w:r>
        <w:rPr>
          <w:i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autoSpaceDE w:val="false"/>
        <w:jc w:val="both"/>
        <w:rPr/>
      </w:pPr>
      <w:r>
        <w:rPr/>
        <w:tab/>
        <w:t>Пояснила, что комиссия по итогам рассмотрения данного вопроса должна принять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а) установить, что Сведения об имуществе, представленные муниципальным служащим, являются достоверными и полны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б) установить, что Сведения, представленные муниципальным служащим, являются недостоверными и (или) неполным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последнем случае Комиссия рекомендует Главе администрации ЗАТО г. Железногорск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роме того, у комиссии есть право по итогам рассмотрения такого вопроса, при наличии к тому оснований, принять иное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08"/>
        <w:jc w:val="both"/>
        <w:rPr/>
      </w:pPr>
      <w:r>
        <w:rPr/>
        <w:t xml:space="preserve">Высказала точку зрения о том, что на заседании Комиссии было установлено, что Сведения об имуществе, предоставленные Е.А. Шкарбун, действительно не могут являться достоверными, однако в ходе проведения проверки факт представления указанным муниципальным служащим именно заведомо недостоверных сведений </w:t>
      </w:r>
      <w:r>
        <w:rPr>
          <w:iCs/>
        </w:rPr>
        <w:t xml:space="preserve">об имуществе  не нашел своего подтверждения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</w:rPr>
        <w:t xml:space="preserve">Члены комиссии:  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</w:t>
      </w:r>
      <w:r>
        <w:rPr>
          <w:i/>
        </w:rPr>
        <w:tab/>
        <w:t>А.В. Шевченко:</w:t>
      </w:r>
      <w:r>
        <w:rPr/>
        <w:t xml:space="preserve"> Полагает, что имел место факт предоставление не «недостоверных», а «неполных» сведений о доходах.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о принятии решения о том, что Сведения об имуществе, представленные Е.А. Шкарбун, являются неполным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6</w:t>
        <w:tab/>
        <w:t>«против» - 0</w:t>
      </w:r>
    </w:p>
    <w:p>
      <w:pPr>
        <w:pStyle w:val="Normal"/>
        <w:jc w:val="both"/>
        <w:rPr/>
      </w:pPr>
      <w:r>
        <w:rPr/>
        <w:tab/>
        <w:t>«воздержалось» - 0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А.В. Шевченко</w:t>
      </w:r>
      <w:r>
        <w:rPr>
          <w:b/>
          <w:i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 xml:space="preserve">Вынес на голосование комиссии предложение  о принятии решения о том, что Сведения об имуществе, представленные Е.А. Шкарбун, являются </w:t>
      </w:r>
      <w:r>
        <w:rPr>
          <w:i/>
        </w:rPr>
        <w:t xml:space="preserve">заведомо </w:t>
      </w:r>
      <w:r>
        <w:rPr/>
        <w:t>неполным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0</w:t>
      </w:r>
    </w:p>
    <w:p>
      <w:pPr>
        <w:pStyle w:val="Normal"/>
        <w:jc w:val="both"/>
        <w:rPr/>
      </w:pPr>
      <w:r>
        <w:rPr/>
        <w:tab/>
        <w:t>«против» - 6</w:t>
      </w:r>
    </w:p>
    <w:p>
      <w:pPr>
        <w:pStyle w:val="Normal"/>
        <w:jc w:val="both"/>
        <w:rPr/>
      </w:pPr>
      <w:r>
        <w:rPr/>
        <w:tab/>
        <w:t>«воздержалось» - 0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 xml:space="preserve">Сведения об имуществе, представленные Е.А. Шкарбун не являются </w:t>
      </w:r>
      <w:r>
        <w:rPr>
          <w:i/>
        </w:rPr>
        <w:t>заведомо</w:t>
      </w:r>
      <w:r>
        <w:rPr/>
        <w:t xml:space="preserve"> неполным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ind w:firstLine="708"/>
        <w:jc w:val="both"/>
        <w:rPr/>
      </w:pPr>
      <w:r>
        <w:rPr/>
        <w:t xml:space="preserve">Пояснила, что далее Комиссия может  принять иное решение, указав при этом основания принятия такого решения и мотивы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А.В. Шевченко:</w:t>
      </w:r>
    </w:p>
    <w:p>
      <w:pPr>
        <w:pStyle w:val="Normal"/>
        <w:ind w:firstLine="708"/>
        <w:jc w:val="both"/>
        <w:rPr/>
      </w:pPr>
      <w:r>
        <w:rPr/>
        <w:t>Предложил членам Комиссии высказать свою точку зрения о характере рекомендации Главе администрации ЗАТО г.Железногорск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Члены Комисс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 xml:space="preserve">В.П. Пилипенко: </w:t>
      </w:r>
      <w:r>
        <w:rPr/>
        <w:t>Предложил вынести на голосование предложение о принятии следующего решения: учитывая, что в предоставлении неполных сведений муниципальным служащим отсутствует «заведомость», то есть нет какого-либо умысла на сокрытие информации, - ограничиться рассмотрением материалов проверки на заседании Комиссии, без выхода к Главе администрации ЗАТО г.Железногорск с предложением о применении меры дисциплинарного воздейств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Л.В. Ридель</w:t>
      </w:r>
      <w:r>
        <w:rPr/>
        <w:t>: Предложила вынести на голосование предложение о принятии следующего решения:  рекомендовать Главе администрации ЗАТО г.Железногорск применить к муниципальному служащему  меру дисциплинарного воздействия - замеч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А.В. Шевченко: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В.П. Пилипенко  о принятии следующего решения:   ограничиться рассмотрением материалов проверки в отношении Е.А. Шкарбун на заседании Комиссии, без направлении Главе администрации ЗАТО г.Железногорск рекомендации с предложением о применении меры дисциплинарного воздействия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5</w:t>
      </w:r>
    </w:p>
    <w:p>
      <w:pPr>
        <w:pStyle w:val="Normal"/>
        <w:jc w:val="both"/>
        <w:rPr/>
      </w:pPr>
      <w:r>
        <w:rPr/>
        <w:tab/>
        <w:t>«против» - 1</w:t>
      </w:r>
    </w:p>
    <w:p>
      <w:pPr>
        <w:pStyle w:val="Normal"/>
        <w:jc w:val="both"/>
        <w:rPr/>
      </w:pPr>
      <w:r>
        <w:rPr/>
        <w:tab/>
        <w:t>«воздержалось» - 0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А.В. Шевченко: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Л.В. Ридель  о принятии следующего решения:   рекомендовать Главе администрации ЗАТО г.Железногорск применить к муниципальному служащему  меру дисциплинарного воздействия - замечание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1</w:t>
      </w:r>
    </w:p>
    <w:p>
      <w:pPr>
        <w:pStyle w:val="Normal"/>
        <w:jc w:val="both"/>
        <w:rPr/>
      </w:pPr>
      <w:r>
        <w:rPr/>
        <w:tab/>
        <w:t>«против» - 5</w:t>
      </w:r>
    </w:p>
    <w:p>
      <w:pPr>
        <w:pStyle w:val="Normal"/>
        <w:jc w:val="both"/>
        <w:rPr/>
      </w:pPr>
      <w:r>
        <w:rPr/>
        <w:tab/>
        <w:t>«воздержалось» - 0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Принять следующее решение - ограничиться рассмотрением материалов проверки в отношении Е.А. Шкарбун на заседании Комиссии, без направлении Главе администрации ЗАТО г.Железногорск рекомендации с предложением о применении меры дисциплинарного воздействия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ОДПИСИ ЧЛЕНОВ КОМИССИИ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Председатель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евченко Андрей Вадимович – заместитель Главы администрации ЗАТО г.Железногорск по общим вопросам;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>Заместитель председателя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идель Людмила Викторовна –  руководитель Управления по правовой и кадровой работе, _______________________________________________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>Секретарь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вушкина Ирина Евгеньевна – начальник отдела судебной защиты и кадровой работы  в Управлении по правовой и кадровой работе,_______________________________________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 xml:space="preserve">Члены комиссии: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тоненко Людмила Михайловна, руководитель Управления городского хозяйства, _______________________________________________________________________________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вещук Александр Валентинович – председатель первичной профсоюзной организации Администрации ЗАТО г.Железногорск_____________________________________________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липенко Владимир Петрович – представитель общественности муниципального образования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247" w:right="397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B1AAC2AB0C0428430A8072B1452CC545AA2892071C7A36E54DD7d6t7G" TargetMode="External"/><Relationship Id="rId3" Type="http://schemas.openxmlformats.org/officeDocument/2006/relationships/hyperlink" Target="consultantplus://offline/ref=AA343D722E4A6D8E752E0EF971E15DDABB27E8E499377899D8E239A01711u0G" TargetMode="External"/><Relationship Id="rId4" Type="http://schemas.openxmlformats.org/officeDocument/2006/relationships/hyperlink" Target="consultantplus://offline/ref=AA343D722E4A6D8E752E0EF971E15DDABB27E8E49A357899D8E239A01710E7FE268486B7513153FD19u7G" TargetMode="External"/><Relationship Id="rId5" Type="http://schemas.openxmlformats.org/officeDocument/2006/relationships/hyperlink" Target="consultantplus://offline/ref=AA343D722E4A6D8E752E0EF971E15DDABB27E8E49A357899D8E239A01710E7FE268486B7513153F719uFG" TargetMode="External"/><Relationship Id="rId6" Type="http://schemas.openxmlformats.org/officeDocument/2006/relationships/hyperlink" Target="consultantplus://offline/ref=AA343D722E4A6D8E752E0EF971E15DDABB27E8E49A357899D8E239A01710E7FE268486B7513150FD19u1G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2:07:00Z</dcterms:created>
  <dc:creator>pervushkina</dc:creator>
  <dc:description/>
  <cp:keywords/>
  <dc:language>en-US</dc:language>
  <cp:lastModifiedBy>Pervushkina</cp:lastModifiedBy>
  <cp:lastPrinted>2013-10-28T10:58:00Z</cp:lastPrinted>
  <dcterms:modified xsi:type="dcterms:W3CDTF">2013-10-28T02:58:00Z</dcterms:modified>
  <cp:revision>91</cp:revision>
  <dc:subject/>
  <dc:title/>
</cp:coreProperties>
</file>