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1_  __07_ 2014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0284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145пр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1_  __07_ 2014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547325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145пр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Железногорск по противодействию коррупции на 2014 – 2015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 273-ФЗ «О противодействии коррупции», руководствуясь Национальной стратегией противодействия коррупции, утвержденной Указом Президента Российской Федерации от 13.04.2010 № 460,  Национальным планом противодействия коррупции на 2014 – 2015 годы, утвержденным Указом Президента Российской Федерации от 11.04.2014 № 226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 Администрации ЗАТО г.Железногорск по противодействию коррупции на 2014 - 2015 годы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уководителю Управления делами (Л.В. Машенцева) довести настоящее распоряж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распоряжения возложить на заместителя Главы администрации ЗАТО г.Железногорск по безопасности и взаимодействию с правоохранительными органами В.А. 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35:00Z</dcterms:created>
  <dc:creator>Бутова Оля</dc:creator>
  <dc:description/>
  <cp:keywords/>
  <dc:language>en-US</dc:language>
  <cp:lastModifiedBy>Pervushkina</cp:lastModifiedBy>
  <cp:lastPrinted>2014-07-14T16:54:00Z</cp:lastPrinted>
  <dcterms:modified xsi:type="dcterms:W3CDTF">2014-07-22T02:29:00Z</dcterms:modified>
  <cp:revision>54</cp:revision>
  <dc:subject/>
  <dc:title> </dc:title>
</cp:coreProperties>
</file>