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12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В соответствии с Федеральным законом от 26.07.2006 № 135-ФЗ, приказом Федеральной антимонопольной службы Российской Федерации от 10.02.2010 № 67, постановлением Администрации ЗАТО г. Железногорск от 27.11.2012 № 381И, постановлением Администрации ЗАТО г. Железногорск от 03.04.2015 № 176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 Красноярского кра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: 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повалова Галина Александровна: 8 (3919) 76-56-19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ева Елена Ивановна тел. 8 (3919) 76-56-47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ина Светлана Михайловна тел.: 8 (3919) 76-56-29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2.  Место, дата и время  проведения 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szCs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22 ма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6 час. 00 мин., время местное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ru-RU"/>
        </w:rPr>
        <w:t>Предмет торгов:</w:t>
      </w:r>
      <w:r>
        <w:rPr>
          <w:sz w:val="24"/>
          <w:szCs w:val="24"/>
          <w:lang w:val="ru-RU"/>
        </w:rPr>
        <w:t xml:space="preserve"> право заключения договора аренды муниципального имущества – помещения 4 (по техническому паспорту) нежилого здания, расположенного по адресу: Красноярский край, ЗАТО Железногорск, г. Железногорск, ул. Матросова, зд. 15А, со следующими условиями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0"/>
          <w:sz w:val="24"/>
          <w:szCs w:val="24"/>
          <w:lang w:val="ru-RU"/>
        </w:rPr>
        <w:t>Общая площадь объекта: 39,8 кв.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рок аренды: 10 (десять) л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Целевое назначение </w:t>
      </w:r>
      <w:r>
        <w:rPr>
          <w:sz w:val="24"/>
          <w:szCs w:val="24"/>
          <w:lang w:val="ru-RU"/>
        </w:rPr>
        <w:t>объекта: производственное, складско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чальная (минимальная) цена договора составляет (без НДС): 3 582,00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Шаг аукциона установлен в размере 179,10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Описание и технические характеристики объекта: Техническое состояние объекта на момент передачи его в аренду находится в удовлетворительном состоянии и соответствует следующим характеристикам: помещение 4 имеет вход из коридора общего пользования. Помещение обеспечено централизованными системами электроснабжения и теплоснабжения, санузел - общий, расположен на этаже. Прибор учета электрической энергии отсутствует. Система теплоснабжения – в работоспособном состоянии. Система автоматической пожарной сигнализации и система оповещения людей о пожаре – отсутствует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Администрации ЗАТО г. Железногорск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Участники аукциона должны соответствовать требованиям, установленным законодательством Российской Федерации к таким участникам, с учетом ст. 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6.2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3. 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18» мая 2015 года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0 апреля и 08 мая 2015 г. прием заявок не осуществляетс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ь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 xml:space="preserve">       _______________/Н.В. Дедова/</w:t>
      </w:r>
    </w:p>
    <w:sectPr>
      <w:type w:val="nextPage"/>
      <w:pgSz w:w="11906" w:h="16820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53:00Z</dcterms:created>
  <dc:creator>Теплых</dc:creator>
  <dc:description/>
  <cp:keywords/>
  <dc:language>en-US</dc:language>
  <cp:lastModifiedBy>Shapovalova</cp:lastModifiedBy>
  <cp:lastPrinted>2015-04-03T09:26:00Z</cp:lastPrinted>
  <dcterms:modified xsi:type="dcterms:W3CDTF">2015-04-03T03:53:00Z</dcterms:modified>
  <cp:revision>2</cp:revision>
  <dc:subject/>
  <dc:title>В  комитет  по   управлению</dc:title>
</cp:coreProperties>
</file>