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24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соответствии с Федеральным законом от 26.07.2006 № 135-ФЗ, Федеральным законом от 24.07.2008 № 209-ФЗ,</w:t>
      </w:r>
      <w:r>
        <w:rPr>
          <w:sz w:val="24"/>
          <w:szCs w:val="24"/>
          <w:lang w:val="ru-RU"/>
        </w:rPr>
        <w:t xml:space="preserve"> 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Железногорск от 27.11.2012 № 381И</w:t>
      </w:r>
      <w:r>
        <w:rPr>
          <w:sz w:val="24"/>
          <w:lang w:val="ru-RU"/>
        </w:rPr>
        <w:t>, постановлением Администрации ЗАТО г. Железногорск от 10.08.2015 № 392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тел.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ина Светлана Михайловна тел.: 8 (3919) 76-56-29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калова Вероника Александровна тел. 8 (3919) 76-56-47;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17 сентябр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5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3. Предмет торгов: право заключения договора аренды муниципального имущества со следующими услов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- комната 23 со встр. шкафами 24, 27 (согласно выписке № 04:535/2005-1105 от 31.03.2005) нежилого помещения с кадастровым номером 24:58:0303014:235, этаж 2, расположенного по адресу: Красноярский край, ЗАТО Железногорск, г. Железногорск, ул. Ленина, зд.39, пом.9, площадью 36,0 кв. метр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- начальная (минимальная) цена договора (лота) составляет (без НДС) – 6 480,00 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- шаг аукциона  - 324,00 руб.;</w:t>
      </w:r>
    </w:p>
    <w:p>
      <w:pPr>
        <w:pStyle w:val="TextBodyIndent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целевое назначение объекта: административно - бытов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сание и технические характеристики объекта: отдельная комната </w:t>
      </w:r>
      <w:r>
        <w:rPr>
          <w:sz w:val="24"/>
          <w:lang w:val="ru-RU"/>
        </w:rPr>
        <w:t>нежилого помещения № 9 расположена на 2-м этаже нежилого 9-ти этажного здания. Вход в комнату – из коридора общего пользования. Комната обеспечена централизованными системами отопления и электроснабжения. Сети электроснабжения выполнены скрыто. Прибор учета электрической энергии имеется. Отсутствуют частично рассеиватели на светильниках. Система отопления – общая по зданию, в работоспособном состоянии. В помещении требуется проведение текущего ремонта отделочных покрытий потолков и оконных рам, выборочного ремонта системы электроосвещения, выборочная замена оконного остек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оответствии с постановлением Администрации ЗАТО г. Железногорск от 25.07.2008 № 1257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муниципального образования «Закрытое административно-территориальное образование Железногорск Красноярского края»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 xml:space="preserve">6.1.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</w:t>
      </w:r>
      <w:r>
        <w:rPr>
          <w:sz w:val="24"/>
          <w:lang w:val="ru-RU"/>
        </w:rPr>
        <w:t>от 24.07.2008 № 209-ФЗ</w:t>
      </w:r>
      <w:r>
        <w:rPr>
          <w:sz w:val="24"/>
          <w:szCs w:val="24"/>
          <w:lang w:val="ru-RU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2. Участники аукциона должны соответствовать требованиям, установленным законодательством Российской Федерации к таким участникам, с учетом ст.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3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4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11» сентября 201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я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>_______________/О.В. Захарова/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05:00Z</dcterms:created>
  <dc:creator>Теплых</dc:creator>
  <dc:description/>
  <cp:keywords/>
  <dc:language>en-US</dc:language>
  <cp:lastModifiedBy>Shapovalova</cp:lastModifiedBy>
  <cp:lastPrinted>2015-08-10T16:05:00Z</cp:lastPrinted>
  <dcterms:modified xsi:type="dcterms:W3CDTF">2015-08-10T09:06:00Z</dcterms:modified>
  <cp:revision>3</cp:revision>
  <dc:subject/>
  <dc:title>В  комитет  по   управлению</dc:title>
</cp:coreProperties>
</file>