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28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В соответствии с Федеральным законом от 26.07.2006 № 135-ФЗ, </w:t>
      </w:r>
      <w:r>
        <w:rPr>
          <w:sz w:val="24"/>
          <w:szCs w:val="24"/>
          <w:lang w:val="ru-RU"/>
        </w:rPr>
        <w:t>приказом Федеральной антимонопольной службы Российской Федерации от 10.02.2010 № 67,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ем Администрации ЗАТО г.Железногорск от 27.11.2012 № 381И</w:t>
      </w:r>
      <w:r>
        <w:rPr>
          <w:sz w:val="24"/>
          <w:lang w:val="ru-RU"/>
        </w:rPr>
        <w:t>, постановлением Администрации ЗАТО г. Железногорск от 23.10.2015 № 494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: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очтовый адрес: 662971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Шаповалова Галина Александровна: тел.: 8 (3919) 76-56-1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чергина Светлана Михайловна тел.: 8 (3919) 76-56-29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калова Вероника Александровна тел. 8 (3919) 76-56-47;</w:t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Место, дата и время проведения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  <w:lang w:val="ru-RU"/>
        </w:rPr>
        <w:t>26 ноября 2015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5 часов 00 мин. по местному време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3. Предмет торгов: право заключения договора аренды муниципального имущества по двум лотам со следующими условия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3.1. Лот № 1: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- комнаты 4, 5, 6, 7, 8, 9, 10, 11, 12, 13, 14 (согласно выписки из технического паспорта нежилого помещения от 12.10.2004 № 8593) нежилого помещения, этаж 1, расположенного по адресу: Красноярский край, ЗАТО Железногорск, г. Железногорск, пр-т Курчатова, зд. 48А, пом.12, площадью 209,1 кв. метр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- начальная (минимальная) цена договора (лота) составляет (без НДС) – 39 729,00 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- шаг аукциона  - 1 986,45 руб.;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- срок аренды – 10 (десять) лет;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- целевое назначение объекта: административно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и технические характеристики объекта</w:t>
      </w:r>
      <w:r>
        <w:rPr>
          <w:sz w:val="24"/>
          <w:lang w:val="ru-RU"/>
        </w:rPr>
        <w:t xml:space="preserve">: </w:t>
      </w:r>
      <w:r>
        <w:rPr>
          <w:sz w:val="24"/>
          <w:szCs w:val="24"/>
          <w:lang w:val="ru-RU"/>
        </w:rPr>
        <w:t xml:space="preserve">Комнаты 4-14 нежилого помещения № 12 расположены на 1-м этаже нежилого 2-х этажного здания. Здание имеет в плане Н-образную конфигурацию, состоит из двух блоков, объединенных </w:t>
      </w:r>
      <w:r>
        <w:rPr>
          <w:rStyle w:val="Emphasis"/>
          <w:sz w:val="24"/>
          <w:szCs w:val="24"/>
          <w:lang w:val="ru-RU"/>
        </w:rPr>
        <w:t xml:space="preserve">двухэтажным переходом. </w:t>
      </w:r>
      <w:r>
        <w:rPr>
          <w:sz w:val="24"/>
          <w:szCs w:val="24"/>
          <w:lang w:val="ru-RU"/>
        </w:rPr>
        <w:t xml:space="preserve">Комнаты 4-14 помещения № 12 </w:t>
      </w:r>
      <w:r>
        <w:rPr>
          <w:rStyle w:val="Emphasis"/>
          <w:i w:val="false"/>
          <w:sz w:val="24"/>
          <w:szCs w:val="24"/>
          <w:lang w:val="ru-RU"/>
        </w:rPr>
        <w:t>имеют вход из коридора общего пользования здания и 2 входа с лестничной клетки, запасной выход из комнаты 6</w:t>
      </w:r>
      <w:r>
        <w:rPr>
          <w:i/>
          <w:sz w:val="24"/>
          <w:lang w:val="ru-RU"/>
        </w:rPr>
        <w:t>.</w:t>
      </w:r>
      <w:r>
        <w:rPr>
          <w:sz w:val="24"/>
          <w:lang w:val="ru-RU"/>
        </w:rPr>
        <w:t xml:space="preserve"> Год ввода дома в эксплуатацию – 1972. 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szCs w:val="24"/>
          <w:lang w:val="ru-RU"/>
        </w:rPr>
        <w:t xml:space="preserve">Фундамент – железобетонный, свайный. Кровля – скатная, шиферная. Наружные стены – железобетонные панели, в месте расположения комнат 4-14 стыковые соединения между панелями имеют выкрашивание, сколы. </w:t>
      </w:r>
      <w:r>
        <w:rPr>
          <w:color w:val="000000"/>
          <w:sz w:val="24"/>
          <w:szCs w:val="24"/>
          <w:lang w:val="ru-RU"/>
        </w:rPr>
        <w:t>Для ограждения внешних углов здания применены угловые панели.</w:t>
      </w:r>
      <w:r>
        <w:rPr>
          <w:sz w:val="24"/>
          <w:szCs w:val="24"/>
          <w:lang w:val="ru-RU"/>
        </w:rPr>
        <w:t xml:space="preserve"> Наблюдается сквозное выкрашивание заполнений межпанельных швов угловых панелей, уплотняющие жгуты местами отсутствует, повреждены. Перекрытия – железобетонные</w:t>
      </w:r>
      <w:r>
        <w:rPr>
          <w:sz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Комнаты 4-14 нежилого помещения №12 обеспечены централизованными системами отопления, холодного и горячего водоснабжения, водоотведения, электроснабжения. Трубопроводы и радиаторы системы отопления в технически исправном состоянии, тепловой узел ввода расположен в подвале нежилого здания, прибора учета тепловой энергии нет. Трубопроводы водоснабжения – в работоспособном состоянии. Сети электроснабжения выполнены скрыто, выполнены едино с помещениями 2-го этажа, отдельного прибора учета электрической энергии нет. Имеется система автоматической пожарной сигнализации –работоспособность не проверялась. 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В помещении требуется проведение:</w:t>
      </w:r>
    </w:p>
    <w:p>
      <w:pPr>
        <w:pStyle w:val="Normal"/>
        <w:ind w:firstLine="708"/>
        <w:jc w:val="both"/>
        <w:rPr/>
      </w:pPr>
      <w:r>
        <w:rPr>
          <w:sz w:val="24"/>
          <w:lang w:val="ru-RU"/>
        </w:rPr>
        <w:t>-</w:t>
      </w:r>
      <w:r>
        <w:rPr>
          <w:sz w:val="24"/>
          <w:szCs w:val="24"/>
          <w:lang w:val="ru-RU"/>
        </w:rPr>
        <w:t xml:space="preserve"> выборочный ремонт отделочных покрытий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емонт оконных заполнений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тепление межпанельных швов наружных сте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разделение электрических сетей, установка прибора учета электрической энергии.</w:t>
      </w:r>
      <w:r>
        <w:rPr>
          <w:sz w:val="24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Лот № 2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Cs/>
          <w:sz w:val="24"/>
          <w:szCs w:val="24"/>
          <w:lang w:val="ru-RU"/>
        </w:rPr>
        <w:t xml:space="preserve"> комнаты 2, 6, 7, 8, 9, 10, 11, 12, 13, 14, 15, 18, 21, 22 (согласно выписки из технического паспорта нежилого помещения от 12.10.2004 № 8917) нежилого помещения</w:t>
      </w:r>
      <w:r>
        <w:rPr>
          <w:sz w:val="24"/>
          <w:szCs w:val="24"/>
          <w:lang w:val="ru-RU"/>
        </w:rPr>
        <w:t xml:space="preserve">, этаж 2, расположенного по адресу: </w:t>
      </w:r>
      <w:r>
        <w:rPr>
          <w:spacing w:val="10"/>
          <w:sz w:val="24"/>
          <w:szCs w:val="24"/>
          <w:lang w:val="ru-RU"/>
        </w:rPr>
        <w:t>Красноярский край, ЗАТО Железногорск, г. Железногорск, пр-т Курчатова, зд. 48А, пом.6, (объект 2)</w:t>
      </w:r>
      <w:r>
        <w:rPr>
          <w:sz w:val="24"/>
          <w:szCs w:val="24"/>
          <w:lang w:val="ru-RU"/>
        </w:rPr>
        <w:t xml:space="preserve">, площадью - </w:t>
      </w:r>
      <w:r>
        <w:rPr>
          <w:spacing w:val="10"/>
          <w:sz w:val="24"/>
          <w:szCs w:val="24"/>
          <w:lang w:val="ru-RU"/>
        </w:rPr>
        <w:t xml:space="preserve">275,0 </w:t>
      </w:r>
      <w:r>
        <w:rPr>
          <w:sz w:val="24"/>
          <w:szCs w:val="24"/>
          <w:lang w:val="ru-RU"/>
        </w:rPr>
        <w:t>кв. мет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/>
        </w:rPr>
        <w:t>- начальная (минимальная) цена договора (лота) (без НДС) – 49 500,00  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- шаг аукциона  - 2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475,00 рублей;</w:t>
      </w:r>
    </w:p>
    <w:p>
      <w:pPr>
        <w:pStyle w:val="TextBodyIndent"/>
        <w:ind w:firstLine="720"/>
        <w:rPr/>
      </w:pPr>
      <w:r>
        <w:rPr>
          <w:b w:val="false"/>
          <w:i w:val="false"/>
          <w:sz w:val="24"/>
          <w:szCs w:val="24"/>
        </w:rPr>
        <w:t>- срок аренды – 10 (десять) лет;</w:t>
      </w:r>
    </w:p>
    <w:p>
      <w:pPr>
        <w:pStyle w:val="TextBodyIndent"/>
        <w:ind w:firstLine="720"/>
        <w:rPr/>
      </w:pPr>
      <w:r>
        <w:rPr>
          <w:b w:val="false"/>
          <w:i w:val="false"/>
          <w:sz w:val="24"/>
          <w:szCs w:val="24"/>
        </w:rPr>
        <w:t>- целевое назначение объекта: деятельность по учету и технической инвентаризации недвижимого имуществ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Комнаты 2, 6-15, 18, 21, 22  нежилого помещения № 6 расположены на 2-м этаже нежилого 2-х этажного здания. Здание имеет в плане Н-образную конфигурацию, состоит из двух блоков, объединенных </w:t>
      </w:r>
      <w:r>
        <w:rPr>
          <w:rStyle w:val="Emphasis"/>
          <w:i w:val="false"/>
          <w:sz w:val="24"/>
          <w:szCs w:val="24"/>
          <w:lang w:val="ru-RU"/>
        </w:rPr>
        <w:t xml:space="preserve">двухэтажным переходом. </w:t>
      </w:r>
      <w:r>
        <w:rPr>
          <w:sz w:val="24"/>
          <w:szCs w:val="24"/>
          <w:lang w:val="ru-RU"/>
        </w:rPr>
        <w:t xml:space="preserve">Комнаты 2, 6-15, 18,  22, 21 помещения № 6 </w:t>
      </w:r>
      <w:r>
        <w:rPr>
          <w:rStyle w:val="Emphasis"/>
          <w:i w:val="false"/>
          <w:sz w:val="24"/>
          <w:szCs w:val="24"/>
          <w:lang w:val="ru-RU"/>
        </w:rPr>
        <w:t>имеют вход из коридора общего пользования здания, запасной выход из комнаты 11.</w:t>
      </w:r>
      <w:r>
        <w:rPr>
          <w:sz w:val="24"/>
          <w:lang w:val="ru-RU"/>
        </w:rPr>
        <w:t xml:space="preserve"> Год ввода дома в эксплуатацию – 197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Фундамент – железобетонный, свайный. Кровля – скатная, шиферная. Состояние покрытия – удовлетворительное. При осмотре кровли над комнатами 2, 6-15, 18, 22, 21  нежилого помещения № 6 выявлены нарушения примыкания покрытия кровли к слуховым окнам, отсутствуют заполнения слуховых окон. Покрытие конька и ребер деформированы, ослаблены крепления элементов покрытия конька. Наружные стены – железобетонные панели, в месте расположения комнат 2, 6-15, 18,  21, 22 стыковые соединения между панелями имеют выкрашивание, сколы. </w:t>
      </w:r>
      <w:r>
        <w:rPr>
          <w:color w:val="000000"/>
          <w:sz w:val="24"/>
          <w:szCs w:val="24"/>
          <w:lang w:val="ru-RU"/>
        </w:rPr>
        <w:t>Для ограждения внешних углов здания применены угловые панели.</w:t>
      </w:r>
      <w:r>
        <w:rPr>
          <w:sz w:val="24"/>
          <w:szCs w:val="24"/>
          <w:lang w:val="ru-RU"/>
        </w:rPr>
        <w:t xml:space="preserve"> Наблюдается сквозное выкрашивание заполнений межпанельных швов угловых панелей, уплотняющие жгуты местами отсутствует, повреждены. Перекрытия – железобетонны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Комнаты 2, 6-15, 18,  21, 22 нежилого помещения №6 обеспечены централизованными системами отопления, холодного и горячего водоснабжения, водоотведения, электроснабжения. Трубопроводы и радиаторы системы отопления в технически исправном состоянии, тепловой узел ввода расположен в подвале нежилого здания, прибора учета тепловой энергии нет. Трубопроводы водоснабжения – в работоспособном состоянии. Сети электроснабжения выполнены скрыто, выполнены едино с помещениями 2-го этажа, отдельного прибора учета электрической энергии нет. Имеется система автоматической пожарной сигнализации –работоспособность не проверялась. 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В помещении </w:t>
      </w:r>
      <w:r>
        <w:rPr>
          <w:sz w:val="24"/>
          <w:szCs w:val="24"/>
          <w:lang w:val="ru-RU"/>
        </w:rPr>
        <w:t xml:space="preserve"> требуется проведение следующих видов ремонта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ыборочный ремонт покрытий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емонт оконных заполнений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тепление межпанельных швов наружных стен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ыборочный текущий ремонт кровли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разделение электрических сетей, установка прибора учета электрической энерги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/>
        </w:rPr>
        <w:t>3.3. Лот №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  <w:lang w:val="ru-RU"/>
        </w:rPr>
        <w:t>комнаты 19, 20 (согласно выписки из технического паспорта нежилого помещения от 12.10.2004 № 8917) нежилого помещения</w:t>
      </w:r>
      <w:r>
        <w:rPr>
          <w:sz w:val="24"/>
          <w:szCs w:val="24"/>
          <w:lang w:val="ru-RU"/>
        </w:rPr>
        <w:t xml:space="preserve">, этаж 2, расположенного по адресу: </w:t>
      </w:r>
      <w:r>
        <w:rPr>
          <w:spacing w:val="10"/>
          <w:sz w:val="24"/>
          <w:szCs w:val="24"/>
          <w:lang w:val="ru-RU"/>
        </w:rPr>
        <w:t>Красноярский край, ЗАТО Железногорск, г. Железногорск, пр-т Курчатова, зд. 48А, пом.6, (объект 3)</w:t>
      </w:r>
      <w:r>
        <w:rPr>
          <w:sz w:val="24"/>
          <w:szCs w:val="24"/>
          <w:lang w:val="ru-RU"/>
        </w:rPr>
        <w:t xml:space="preserve">, площадью - </w:t>
      </w:r>
      <w:r>
        <w:rPr>
          <w:spacing w:val="10"/>
          <w:sz w:val="24"/>
          <w:szCs w:val="24"/>
          <w:lang w:val="ru-RU"/>
        </w:rPr>
        <w:t xml:space="preserve">83,0 </w:t>
      </w:r>
      <w:r>
        <w:rPr>
          <w:sz w:val="24"/>
          <w:szCs w:val="24"/>
          <w:lang w:val="ru-RU"/>
        </w:rPr>
        <w:t>кв. метр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чальная (минимальная) цена договора (лота) (без НДС) – 14 940,00  рублей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шаг аукциона  - 747,00 рублей;</w:t>
      </w:r>
    </w:p>
    <w:p>
      <w:pPr>
        <w:pStyle w:val="TextBodyIndent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10 (десять) лет;</w:t>
      </w:r>
    </w:p>
    <w:p>
      <w:pPr>
        <w:pStyle w:val="TextBodyIndent"/>
        <w:ind w:firstLine="720"/>
        <w:rPr/>
      </w:pPr>
      <w:r>
        <w:rPr>
          <w:b w:val="false"/>
          <w:i w:val="false"/>
          <w:sz w:val="24"/>
          <w:szCs w:val="24"/>
        </w:rPr>
        <w:t>- целевое назначение объекта: административное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Комнаты 19, 20 нежилого помещения № 6 расположены на 2-м этаже нежилого 2-х этажного здания. Здание имеет в плане Н-образную конфигурацию, состоит из двух блоков, объединенных </w:t>
      </w:r>
      <w:r>
        <w:rPr>
          <w:rStyle w:val="Emphasis"/>
          <w:i w:val="false"/>
          <w:sz w:val="24"/>
          <w:szCs w:val="24"/>
          <w:lang w:val="ru-RU"/>
        </w:rPr>
        <w:t xml:space="preserve">двухэтажным переходом. </w:t>
      </w:r>
      <w:r>
        <w:rPr>
          <w:sz w:val="24"/>
          <w:szCs w:val="24"/>
          <w:lang w:val="ru-RU"/>
        </w:rPr>
        <w:t xml:space="preserve">Комнаты 19, 20 помещения № 6 </w:t>
      </w:r>
      <w:r>
        <w:rPr>
          <w:rStyle w:val="Emphasis"/>
          <w:i w:val="false"/>
          <w:sz w:val="24"/>
          <w:szCs w:val="24"/>
          <w:lang w:val="ru-RU"/>
        </w:rPr>
        <w:t>имеют вход из коридора общего пользования здания. Места общего пользования в уровне 2-го этажа оборудованы санузлом.</w:t>
      </w:r>
      <w:r>
        <w:rPr>
          <w:sz w:val="24"/>
          <w:lang w:val="ru-RU"/>
        </w:rPr>
        <w:t xml:space="preserve"> Год ввода дома в эксплуатацию – 1972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ундамент – железобетонный, свайный. Кровля – скатная, шиферная. Состояние покрытия – удовлетворительное. Наружные стены – железобетонные панели, в месте расположения комнат 19, 20 стыковые соединения между панелями имеют выкрашивание, сколы. Перекрытия – железобетонные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наты 19, 20 нежилого помещения №6 обеспечены централизованными системами отопления, электроснабжения. Трубопроводы и радиаторы системы отопления в технически исправном состоянии, тепловой узел ввода расположен в подвале нежилого здания, прибора учета тепловой энергии нет. Сети электроснабжения выполнены скрыто, отдельного прибора учета электрической энергии нет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омещении требуется проведение следующих видов ремонта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емонт оконных заполнений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тепление межпанельных швов наружных стен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зделение электрических сетей, установка прибора учета электрической энерг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муниципального образования «Закрытое административно-территориальное образование Железногорск Красноярского края»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Участники аукциона должны соответствовать требованиям, установленным законодательством Российской Федерации к таким участникам, с учетом ст.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6.2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3.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 «03» ноября 2015 года прием заявок не осуществляется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20» ноября 201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szCs w:val="24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Cs w:val="24"/>
          </w:rPr>
          <w:t>www.torgi.gov.ru</w:t>
        </w:r>
      </w:hyperlink>
      <w:r>
        <w:rPr>
          <w:szCs w:val="24"/>
          <w:u w:val="single"/>
        </w:rPr>
        <w:t>)</w:t>
      </w:r>
      <w:r>
        <w:rPr>
          <w:szCs w:val="24"/>
        </w:rPr>
        <w:t xml:space="preserve"> </w:t>
      </w:r>
      <w:r>
        <w:rPr>
          <w:bCs/>
          <w:szCs w:val="24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4"/>
          <w:szCs w:val="24"/>
          <w:lang w:val="ru-RU"/>
        </w:rPr>
        <w:t>руководителя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ab/>
        <w:t>_______________/О.В. Захарова/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b/>
      <w:i/>
      <w:sz w:val="2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21:00Z</dcterms:created>
  <dc:creator>Теплых</dc:creator>
  <dc:description/>
  <cp:keywords/>
  <dc:language>en-US</dc:language>
  <cp:lastModifiedBy>Shapovalova</cp:lastModifiedBy>
  <cp:lastPrinted>2015-10-26T15:22:00Z</cp:lastPrinted>
  <dcterms:modified xsi:type="dcterms:W3CDTF">2015-10-26T08:22:00Z</dcterms:modified>
  <cp:revision>3</cp:revision>
  <dc:subject/>
  <dc:title>В  комитет  по   управлению</dc:title>
</cp:coreProperties>
</file>