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2.2019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98133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2.2019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76756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3.01.2019 № 35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б аукционе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сооружения- полигон ТБО с кадастровым номером 24:58:0000000:34164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п. Подгорный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б  аукционе № 185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постано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б аукционе № 185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И.Г. Куксин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Shapovalova</cp:lastModifiedBy>
  <cp:lastPrinted>2019-02-07T09:01:00Z</cp:lastPrinted>
  <dcterms:modified xsi:type="dcterms:W3CDTF">2019-02-11T08:16:00Z</dcterms:modified>
  <cp:revision>16</cp:revision>
  <dc:subject/>
  <dc:title> </dc:title>
</cp:coreProperties>
</file>