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38835</wp:posOffset>
                </wp:positionH>
                <wp:positionV relativeFrom="page">
                  <wp:posOffset>743585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ru-RU" w:eastAsia="en-US"/>
                              </w:rPr>
                            </w:pPr>
                            <w:r>
                              <w:rPr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58.55pt;mso-position-vertical-relative:page;margin-left:66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ru-RU" w:eastAsia="en-US"/>
                        </w:rPr>
                      </w:pPr>
                      <w:r>
                        <w:rPr>
                          <w:lang w:val="ru-RU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8835</wp:posOffset>
                </wp:positionH>
                <wp:positionV relativeFrom="paragraph">
                  <wp:posOffset>2349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85pt;mso-position-vertical-relative:text;margin-left:6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15365</wp:posOffset>
                </wp:positionH>
                <wp:positionV relativeFrom="paragraph">
                  <wp:posOffset>314960</wp:posOffset>
                </wp:positionV>
                <wp:extent cx="6137910" cy="371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firstLine="426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2.03.2019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7912469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63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29.25pt;mso-wrap-distance-left:9pt;mso-wrap-distance-right:9pt;mso-wrap-distance-top:0pt;mso-wrap-distance-bottom:0pt;margin-top:24.8pt;mso-position-vertical-relative:text;margin-left: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ind w:firstLine="426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2.03.2019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0214974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63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Style16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именовании и утверждении новой редакции Устава муниципального автономного учреждения дополнительного образования детско-юношеской спортивной школы «Юность»  </w:t>
      </w:r>
    </w:p>
    <w:p>
      <w:pPr>
        <w:pStyle w:val="Normal"/>
        <w:widowControl w:val="false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жданским кодексом Российской Федерации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постановлением Администрации ЗАТО г. Железногорск от 01.10.2010 № 1528 «Об утверждении Порядка принятия решений о создании, реорганизации и проведении реорганизации, изменении типа, ликвидации и проведении ликвидации муниципальных учреждений, определения предмета и целей деятельности муниципальных учреждений, утверждения уставов и внесения в них изменений», постановлением Администрации ЗАТО                                    г. Железногорск от 18.02.2019 № 441 «О переводе муниципальных учреждений дополнительного образования, осуществляющих деятельность в области физической культуры и спорта, в физкультурно-спортивные организации, реализующие программы спортивной подготовки на территории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ереименовать Муниципальное автономное учреждение дополнительного образования детско-юношескую спортивную школу «Юность» в Муниципальное автономное учреждение  Спортивная школа «Юность».  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новую редакцию Устава Муниципального автономного учреждения дополнительного образования детско-юношеской спортивной школы «Юность»  (далее – МАУ ДО ДЮСШ «Юность») (приложение).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170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иректору  МАУ ДО ДЮСШ «Юность» (Э.Ю. Антонову):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 установленном законодательством Российской Федерации порядке представить в Межрайонную ИФНС России № 26 по Красноярскому краю на государственную регистрацию новую редакцию Устава МАУ ДО ДЮСШ «Юность»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ставить в КУМИ Администрации ЗАТО г. Железногорск копию Листа записи Единого государственного реестра юридических лиц в пятидневный срок со дня получения вышеуказанного документа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УМИ Администрации ЗАТО г. Железногорск (Н.В. Дедова) внести соответствующие изменения в Реестр муниципальной собственности ЗАТО Железногорск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ю делами Администрации ЗАТО г. Железногорск     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возложить на   заместителя Главы ЗАТО г. Железногорск по социальным вопросам                              Е.А. Карташова.</w:t>
      </w:r>
    </w:p>
    <w:p>
      <w:pPr>
        <w:pStyle w:val="Normal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  И.Г. Кукс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Style14">
    <w:name w:val="Верхний колонтитул Знак"/>
    <w:basedOn w:val="Style13"/>
    <w:qFormat/>
    <w:rPr>
      <w:rFonts w:ascii="Lucida Console" w:hAnsi="Lucida Console" w:eastAsia="Times New Roman" w:cs="Times New Roman"/>
      <w:sz w:val="16"/>
      <w:szCs w:val="20"/>
      <w:lang w:val="en-US"/>
    </w:rPr>
  </w:style>
  <w:style w:type="character" w:styleId="PageNumber">
    <w:name w:val="Page Number"/>
    <w:basedOn w:val="Style13"/>
    <w:rPr/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CFCD4813D8EB3EC9B8D2464FA38ADDC4C3842CE0FE1A633527EF40EE90253C040CC4F9E1B8FF7E3lF1DC" TargetMode="External"/><Relationship Id="rId9" Type="http://schemas.openxmlformats.org/officeDocument/2006/relationships/hyperlink" Target="consultantplus://offline/ref=0CFCD4813D8EB3EC9B8D3A69EC54F2D745361ACA07E3AD64057CA55BE7075B9008DC01DB168FF7E7FF53l31B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07:57:00Z</dcterms:created>
  <dc:creator>Сумина</dc:creator>
  <dc:description/>
  <cp:keywords/>
  <dc:language>en-US</dc:language>
  <cp:lastModifiedBy>Сумина</cp:lastModifiedBy>
  <dcterms:modified xsi:type="dcterms:W3CDTF">2019-03-26T07:57:00Z</dcterms:modified>
  <cp:revision>2</cp:revision>
  <dc:subject/>
  <dc:title/>
</cp:coreProperties>
</file>