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6470</wp:posOffset>
                </wp:positionH>
                <wp:positionV relativeFrom="page">
                  <wp:posOffset>58166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5.8pt;mso-position-vertical-relative:page;margin-left:76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-1384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0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5810</wp:posOffset>
                </wp:positionH>
                <wp:positionV relativeFrom="paragraph">
                  <wp:posOffset>698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01.06.___ 2016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727970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113пр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55pt;mso-position-vertical-relative:text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01.06.___ 2016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7147679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113пр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 Администрации ЗАТО г. Железногорск по противодействию коррупции на 2016 – 2017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5.12.2008 № 273-ФЗ «О противодействии коррупции», руководствуясь Национальной стратегией противодействия коррупции, утвержденной Указом Президента Российской Федерации от 13.04.2010 № 460,  Национальным планом противодействия коррупции на 2016 – 2017 годы, утвержденным Указом Президента Российской Федерации от 01.04.2016 № 147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Администрации ЗАТО г. Железногорск по противодействию коррупции на 2016 - 2017 годы (Приложени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уководителю Управления делами (Е.В. Андросова) довести настоящее распоряж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(И.С. Пикалова)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распоряжения возложить на заместителя Главы администрации ЗАТО г. Железногорск по безопасности и взаимодействию с правоохранительными органами В.А. Черка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С.Е. Пешков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Pervushkina</cp:lastModifiedBy>
  <cp:lastPrinted>2016-05-27T10:50:00Z</cp:lastPrinted>
  <dcterms:modified xsi:type="dcterms:W3CDTF">2016-06-14T07:56:00Z</dcterms:modified>
  <cp:revision>59</cp:revision>
  <dc:subject/>
  <dc:title> </dc:title>
</cp:coreProperties>
</file>