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4.09.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668851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758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4.09.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101742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758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общеобразовательного учреждения «Средняя школа № 104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общеобразовательного учреждения «Средняя школа № 104»  (МБОУ Школа № 10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ОУ Школа № 104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01 октября по 12 ноябр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ОУ Школа № 104 на 22 ноябр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9-21T16:34:00Z</cp:lastPrinted>
  <dcterms:modified xsi:type="dcterms:W3CDTF">2021-09-24T07:02:00Z</dcterms:modified>
  <cp:revision>21</cp:revision>
  <dc:subject/>
  <dc:title> </dc:title>
</cp:coreProperties>
</file>