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3.06.__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6790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3.06.__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272484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казенного учреждения «Молодежный центр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казенного учреждения «Молодежный центр» (МКУ «М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КУ «М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1 июня по 12 июл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КУ «МЦ» на 14 июл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6-03T08:46:00Z</cp:lastPrinted>
  <dcterms:modified xsi:type="dcterms:W3CDTF">2021-06-04T03:14:00Z</dcterms:modified>
  <cp:revision>11</cp:revision>
  <dc:subject/>
  <dc:title> </dc:title>
</cp:coreProperties>
</file>