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3» _06.__ 2021 года  № 10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ой должности дир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МЦ»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син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орь Герман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луца                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ладими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им вопроса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               -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отсу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Караваевой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в отделе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– юрисконсуль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ло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на Михайловна 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циа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овна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начальник Комитета по управлению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имуще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ьберто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Управления по правовой и кадровой работе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кин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ЗАТО г. Железногорск по жилищно-коммунальному хозяйству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04:00Z</dcterms:created>
  <dc:creator>Павлова</dc:creator>
  <dc:description/>
  <cp:keywords/>
  <dc:language>en-US</dc:language>
  <cp:lastModifiedBy>Pervushkina</cp:lastModifiedBy>
  <cp:lastPrinted>2021-06-02T10:20:00Z</cp:lastPrinted>
  <dcterms:modified xsi:type="dcterms:W3CDTF">2021-06-04T03:14:00Z</dcterms:modified>
  <cp:revision>14</cp:revision>
  <dc:subject/>
  <dc:title>Приложение № _____</dc:title>
</cp:coreProperties>
</file>