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0957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2.2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8.04._______ 2023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808746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232пр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8.04._______ 2023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105478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232пр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оформлению документов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 награждении/поощрении и порядку представления к награждению/поощрению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формлению документов  о награждении/поощрении и порядку представления к награждению/поощрению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тделу общественных связей (И.С. Архипова) разместить настоящие Методические рекомендации на официальном сайте Администрации ЗАТО г.Железногорс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аспоряжение вступает в силу с момента подпис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6:00Z</dcterms:created>
  <dc:creator>Sweta</dc:creator>
  <dc:description/>
  <cp:keywords/>
  <dc:language>en-US</dc:language>
  <cp:lastModifiedBy>Pervushkina</cp:lastModifiedBy>
  <cp:lastPrinted>2023-04-12T13:49:00Z</cp:lastPrinted>
  <dcterms:modified xsi:type="dcterms:W3CDTF">2023-04-28T04:56:00Z</dcterms:modified>
  <cp:revision>52</cp:revision>
  <dc:subject/>
  <dc:title> </dc:title>
</cp:coreProperties>
</file>