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590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25.2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75995</wp:posOffset>
                </wp:positionH>
                <wp:positionV relativeFrom="page">
                  <wp:posOffset>420370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3.1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06475</wp:posOffset>
                </wp:positionH>
                <wp:positionV relativeFrom="paragraph">
                  <wp:posOffset>98425</wp:posOffset>
                </wp:positionV>
                <wp:extent cx="6137910" cy="3714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_04.05.______2023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85826207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8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7.7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_04.05.______2023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05579607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8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326"/>
        <w:ind w:left="10"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онкурса на замещение должности руководител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униципального казенного учрежд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АТО Железногорск «Центр общественных связей» </w:t>
      </w:r>
      <w:r>
        <w:rPr>
          <w:rFonts w:cs="Times New Roman" w:ascii="Times New Roman" w:hAnsi="Times New Roman"/>
          <w:sz w:val="28"/>
          <w:szCs w:val="28"/>
        </w:rPr>
        <w:t>и утверждении состава конкурсной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ложением о регулировании трудовых отношений с руководителями муниципальных предприятий, муниципальных казенных, бюджетных и автономных учреждений ЗАТО Железногорск Красноя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м  решением Совета депутатов ЗАТО г. Железногорск от 20.12.2007 № 36-252Р</w:t>
      </w:r>
      <w:r>
        <w:rPr>
          <w:rFonts w:cs="Times New Roman" w:ascii="Times New Roman" w:hAnsi="Times New Roman"/>
          <w:sz w:val="28"/>
          <w:szCs w:val="28"/>
        </w:rPr>
        <w:t xml:space="preserve">, и на основании Устава ЗАТО Железногорск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Объявить конкурс на замещение должности руководител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униципального казенного учрежд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ТО Железногорск «Центр общественных связей»</w:t>
      </w:r>
      <w:r>
        <w:rPr>
          <w:rFonts w:cs="Times New Roman" w:ascii="Times New Roman" w:hAnsi="Times New Roman"/>
          <w:sz w:val="28"/>
          <w:szCs w:val="28"/>
        </w:rPr>
        <w:t xml:space="preserve"> (МКУ ЦОС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Утвердить состав конкурсной комиссии по проведению конкурса на замещение  вакантной  должности руководителя МКУ ЦОС (приложение 1)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документы для участия в конкурсе представляются с 12 мая по 30 июня 2023 года (день окончания срока подачи документов для участия в конкурсе) в рабочие дни по адресу: Красноярский край, ЗАТО Железногорск, город Железногорск, улица 22 Партсъезда, дом 21, каб. №№ 205, 207, 30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заседание конкурсной комиссии по проведению конкурса для замещения вакантной должности руководителя МКУ ЦОС на 07 июля 2023 года в 15.00 час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Управлению по правовой и кадровой работе (Л.В. Ридель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анизовать публикацию информационного сообщения о проведении конкурса в газете «Город и горожане» и на официальном сайте Администрации ЗАТО г. Железногорск в информационно-телекоммуникационной сети «Интернет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Направить в письменной форме приглашения принять участие в конкурсе лицам, которые состоят в резерве кадрового состава Руководителей муниципальных предприятий, муниципальных казенных, бюджетных и автономных учрежд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Заместителю руководителя Управления внутреннего контроля Администрации ЗАТО г. Железногорск (В.Г. Винокурова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чальнику Отдела общественных связей Администрации ЗАТО г.Железногорск (И.С. Архипова) разместить настоящее постановление на официальном сайте Администрации ЗАТО г. Железногорск 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Контроль над исполнением настоящего постановления возложить на заместителя Главы ЗАТО г. Железногорск по общественно-политической работе (А.В. Калинин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Д.М. Чернят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9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8:29:00Z</dcterms:created>
  <dc:creator>Sweta</dc:creator>
  <dc:description/>
  <cp:keywords/>
  <dc:language>en-US</dc:language>
  <cp:lastModifiedBy>Pervushkina</cp:lastModifiedBy>
  <cp:lastPrinted>2023-04-26T15:17:00Z</cp:lastPrinted>
  <dcterms:modified xsi:type="dcterms:W3CDTF">2023-05-04T04:35:00Z</dcterms:modified>
  <cp:revision>8</cp:revision>
  <dc:subject/>
  <dc:title> </dc:title>
</cp:coreProperties>
</file>